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356" w:leader="dot"/>
        </w:tabs>
        <w:spacing w:lineRule="auto" w:line="312"/>
        <w:rPr/>
      </w:pPr>
      <w:r>
        <w:rPr>
          <w:rFonts w:cs="Times New Roman" w:ascii="Times New Roman" w:hAnsi="Times New Roman"/>
          <w:b/>
          <w:sz w:val="28"/>
          <w:szCs w:val="28"/>
        </w:rPr>
        <w:t>ВВЕДЕНИЕ</w:t>
      </w:r>
      <w:r>
        <w:rPr>
          <w:rFonts w:cs="Times New Roman" w:ascii="Times New Roman" w:hAnsi="Times New Roman"/>
          <w:sz w:val="28"/>
          <w:szCs w:val="28"/>
        </w:rPr>
        <w:tab/>
        <w:t>5</w:t>
      </w:r>
    </w:p>
    <w:p>
      <w:pPr>
        <w:pStyle w:val="Normal"/>
        <w:numPr>
          <w:ilvl w:val="0"/>
          <w:numId w:val="31"/>
        </w:numPr>
        <w:tabs>
          <w:tab w:val="clear" w:pos="708"/>
          <w:tab w:val="left" w:pos="9356" w:leader="dot"/>
        </w:tabs>
        <w:spacing w:lineRule="auto" w:line="240" w:before="0" w:after="120"/>
        <w:rPr/>
      </w:pPr>
      <w:r>
        <w:rPr>
          <w:rFonts w:cs="Times New Roman" w:ascii="Times New Roman" w:hAnsi="Times New Roman"/>
          <w:b/>
          <w:sz w:val="28"/>
          <w:szCs w:val="28"/>
        </w:rPr>
        <w:t>АНАЛИЗ УСЛУГ УЧИТЕЛЯ-ДЕФЕКТОЛОГА</w:t>
      </w:r>
      <w:r>
        <w:rPr>
          <w:rFonts w:cs="Times New Roman" w:ascii="Times New Roman" w:hAnsi="Times New Roman"/>
          <w:caps/>
          <w:sz w:val="28"/>
          <w:szCs w:val="28"/>
        </w:rPr>
        <w:tab/>
        <w:t>7</w:t>
      </w:r>
    </w:p>
    <w:p>
      <w:pPr>
        <w:pStyle w:val="Normal"/>
        <w:numPr>
          <w:ilvl w:val="1"/>
          <w:numId w:val="31"/>
        </w:numPr>
        <w:tabs>
          <w:tab w:val="clear" w:pos="708"/>
          <w:tab w:val="left" w:pos="9356" w:leader="dot"/>
        </w:tabs>
        <w:spacing w:lineRule="auto" w:line="31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екты речи: общая характеристика, классификация</w:t>
        <w:tab/>
        <w:t>7</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ьские характеристики услуг учителя-дефектолога</w:t>
        <w:tab/>
        <w:t>8</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качеству услуг, оказываемых учителем-дефектологом</w:t>
      </w:r>
      <w:r>
        <w:rPr>
          <w:rFonts w:cs="Times New Roman" w:ascii="Times New Roman" w:hAnsi="Times New Roman"/>
          <w:caps/>
          <w:sz w:val="28"/>
          <w:szCs w:val="28"/>
        </w:rPr>
        <w:tab/>
        <w:t>9</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образовательных технологий и методик обучения</w:t>
        <w:tab/>
        <w:t>11</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конкурентоспособности услуг, оказываемых учителем-дефектологом ДОУ «Ясли-сад №30»</w:t>
      </w:r>
      <w:r>
        <w:rPr>
          <w:rFonts w:cs="Times New Roman" w:ascii="Times New Roman" w:hAnsi="Times New Roman"/>
          <w:caps/>
          <w:sz w:val="28"/>
          <w:szCs w:val="28"/>
        </w:rPr>
        <w:t xml:space="preserve"> </w:t>
        <w:tab/>
        <w:t>13</w:t>
      </w:r>
    </w:p>
    <w:p>
      <w:pPr>
        <w:pStyle w:val="Normal"/>
        <w:numPr>
          <w:ilvl w:val="0"/>
          <w:numId w:val="31"/>
        </w:numPr>
        <w:tabs>
          <w:tab w:val="clear" w:pos="708"/>
          <w:tab w:val="left" w:pos="9356" w:leader="dot"/>
        </w:tabs>
        <w:spacing w:lineRule="auto" w:line="312" w:before="0" w:after="0"/>
        <w:rPr>
          <w:rFonts w:ascii="Times New Roman" w:hAnsi="Times New Roman" w:cs="Times New Roman"/>
          <w:caps/>
          <w:sz w:val="28"/>
          <w:szCs w:val="28"/>
        </w:rPr>
      </w:pPr>
      <w:r>
        <w:rPr>
          <w:rFonts w:cs="Times New Roman" w:ascii="Times New Roman" w:hAnsi="Times New Roman"/>
          <w:b/>
          <w:caps/>
          <w:sz w:val="28"/>
          <w:szCs w:val="28"/>
        </w:rPr>
        <w:t>анализ рынка услуг учителя-дефектолога</w:t>
      </w:r>
      <w:r>
        <w:rPr>
          <w:rFonts w:cs="Times New Roman" w:ascii="Times New Roman" w:hAnsi="Times New Roman"/>
          <w:caps/>
          <w:sz w:val="28"/>
          <w:szCs w:val="28"/>
        </w:rPr>
        <w:tab/>
        <w:t>16</w:t>
      </w:r>
    </w:p>
    <w:p>
      <w:pPr>
        <w:pStyle w:val="Normal"/>
        <w:numPr>
          <w:ilvl w:val="1"/>
          <w:numId w:val="31"/>
        </w:numPr>
        <w:tabs>
          <w:tab w:val="clear" w:pos="708"/>
          <w:tab w:val="left" w:pos="9356" w:leader="dot"/>
        </w:tabs>
        <w:spacing w:lineRule="auto" w:line="312"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ый и количественный состав потребителей</w:t>
        <w:tab/>
        <w:t>1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сегментирования потребителей</w:t>
        <w:tab/>
      </w:r>
      <w:r>
        <w:rPr>
          <w:rFonts w:cs="Times New Roman" w:ascii="Times New Roman" w:hAnsi="Times New Roman"/>
          <w:sz w:val="28"/>
          <w:szCs w:val="28"/>
          <w:lang w:val="en-US"/>
        </w:rPr>
        <w:t>1</w:t>
      </w:r>
      <w:r>
        <w:rPr>
          <w:rFonts w:cs="Times New Roman" w:ascii="Times New Roman" w:hAnsi="Times New Roman"/>
          <w:sz w:val="28"/>
          <w:szCs w:val="28"/>
        </w:rPr>
        <w:t>7</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нализ покупательского поведения</w:t>
        <w:tab/>
        <w:t>20</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Оценка степени удовлетворенности потребителей услугой</w:t>
        <w:tab/>
        <w:t>22</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Емкость рынка услуг учителя-дефектолога</w:t>
        <w:tab/>
        <w:t>23</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Развитие рынка: динамика, факторы, влияющие на изменение рынка</w:t>
        <w:tab/>
        <w:t>2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онкуренты: спектр услуг, цены</w:t>
        <w:tab/>
      </w:r>
      <w:r>
        <w:rPr>
          <w:rFonts w:cs="Times New Roman" w:ascii="Times New Roman" w:hAnsi="Times New Roman"/>
          <w:sz w:val="28"/>
          <w:szCs w:val="28"/>
          <w:lang w:val="en-US"/>
        </w:rPr>
        <w:t>2</w:t>
      </w:r>
      <w:r>
        <w:rPr>
          <w:rFonts w:cs="Times New Roman" w:ascii="Times New Roman" w:hAnsi="Times New Roman"/>
          <w:sz w:val="28"/>
          <w:szCs w:val="28"/>
        </w:rPr>
        <w:t>8</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анал распределения услуг учителя-дефектолога</w:t>
        <w:tab/>
        <w:t>29</w:t>
      </w:r>
    </w:p>
    <w:p>
      <w:pPr>
        <w:pStyle w:val="Normal"/>
        <w:tabs>
          <w:tab w:val="clear" w:pos="708"/>
          <w:tab w:val="left" w:pos="9356" w:leader="dot"/>
        </w:tabs>
        <w:spacing w:lineRule="auto" w:line="312"/>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ab/>
        <w:t>32</w:t>
      </w:r>
    </w:p>
    <w:p>
      <w:pPr>
        <w:pStyle w:val="Normal"/>
        <w:tabs>
          <w:tab w:val="clear" w:pos="708"/>
          <w:tab w:val="left" w:pos="9356" w:leader="dot"/>
        </w:tabs>
        <w:spacing w:lineRule="auto" w:line="312"/>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r>
        <w:rPr>
          <w:rFonts w:cs="Times New Roman" w:ascii="Times New Roman" w:hAnsi="Times New Roman"/>
          <w:sz w:val="28"/>
          <w:szCs w:val="28"/>
        </w:rPr>
        <w:tab/>
        <w:t>34</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А</w:t>
      </w:r>
      <w:r>
        <w:rPr>
          <w:rFonts w:cs="Times New Roman" w:ascii="Times New Roman" w:hAnsi="Times New Roman"/>
          <w:sz w:val="28"/>
          <w:szCs w:val="28"/>
        </w:rPr>
        <w:t xml:space="preserve"> Образовательный стандарт. Готовность к школе. Основные требования и нормативы</w:t>
      </w:r>
      <w:r>
        <w:rPr>
          <w:rFonts w:cs="Times New Roman" w:ascii="Times New Roman" w:hAnsi="Times New Roman"/>
          <w:caps/>
          <w:sz w:val="28"/>
          <w:szCs w:val="28"/>
        </w:rPr>
        <w:tab/>
        <w:t>35</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Б</w:t>
      </w:r>
      <w:r>
        <w:rPr>
          <w:rFonts w:cs="Times New Roman" w:ascii="Times New Roman" w:hAnsi="Times New Roman"/>
          <w:sz w:val="28"/>
          <w:szCs w:val="28"/>
        </w:rPr>
        <w:t xml:space="preserve"> Образовательный стандарт. Готовность к школе. Основные требования и нормативы. Специальная готовность</w:t>
      </w:r>
      <w:r>
        <w:rPr>
          <w:rFonts w:cs="Times New Roman" w:ascii="Times New Roman" w:hAnsi="Times New Roman"/>
          <w:caps/>
          <w:sz w:val="28"/>
          <w:szCs w:val="28"/>
        </w:rPr>
        <w:tab/>
        <w:t>36</w:t>
      </w:r>
    </w:p>
    <w:p>
      <w:pPr>
        <w:pStyle w:val="Normal"/>
        <w:tabs>
          <w:tab w:val="clear" w:pos="708"/>
          <w:tab w:val="left" w:pos="9356" w:leader="dot"/>
        </w:tabs>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356" w:leader="dot"/>
        </w:tabs>
        <w:spacing w:lineRule="auto" w:line="312"/>
        <w:rPr>
          <w:rFonts w:ascii="Times New Roman" w:hAnsi="Times New Roman" w:cs="Times New Roman"/>
          <w:caps/>
          <w:sz w:val="28"/>
          <w:szCs w:val="28"/>
        </w:rPr>
      </w:pPr>
      <w:r>
        <w:rPr>
          <w:rFonts w:cs="Times New Roman" w:ascii="Times New Roman" w:hAnsi="Times New Roman"/>
          <w:caps/>
          <w:sz w:val="28"/>
          <w:szCs w:val="28"/>
        </w:rPr>
      </w:r>
      <w:r>
        <w:br w:type="page"/>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 фактически это деятельность, направленная на анализ и сбор информации, которые необходимы для проведения маркетинговой политики. Эти исследования начинают и завершают целостный цикл маркетинговых мероприятий. Благодаря маркетинговым исследованиям, предприятие уменьшает риски в своей деятельности. Согласно определению Ф.Котлера, маркетинговые исследования представляют собой сбор, запись, составление и изучение информации, которая относится к потребностям, поведению, мотивам, как отдельных людей, так и различных учреждений и предприятий, применительно к их экономической, предпринимательской и общественной деятельности. Маркетинговые исследования позволяют собрать данные по множеству частностей, связанных с рынком. В отличие от исследований рынков, маркетинговые исследования более емкое понятие, которое включает в себя исследования потребностей потребителей, исследования деятельности возможных конкурентов, и, в том числе, включает в себя исследования рынка. В современных условиях, практически все субъекты предпринимательской деятельности занимаются проведением маркетинговых исследований. К сожалению, не все это делают постоянно, планомерно и объективно. Однако, обработка и сбор данных о рынке, на котором компания работает, о его развитии и перспективах, а также данных о конкурентах, и потребителях продукции, товаров и услуг, осуществляется в различных формах практически всеми. Своевременность и полнота данных - один из залогов успеха на современном этапе развития экономических отношений. Правильные и своевременные решения невозможны без маркетинговых исследований. Без этих исследований невозможно "войти" на новые рынки или упрочить свои позиции на существующих рынках. Маркетинговые исследования дают возможность не только тактического, но и стратегического планирования.</w:t>
      </w:r>
    </w:p>
    <w:p>
      <w:pPr>
        <w:pStyle w:val="Style20"/>
        <w:spacing w:lineRule="exact" w:line="360"/>
        <w:ind w:firstLine="709"/>
        <w:jc w:val="both"/>
        <w:rPr/>
      </w:pPr>
      <w:r>
        <w:rPr>
          <w:rFonts w:cs="Times New Roman" w:ascii="Times New Roman" w:hAnsi="Times New Roman"/>
          <w:b/>
          <w:sz w:val="28"/>
          <w:szCs w:val="28"/>
        </w:rPr>
        <w:t>Целью данной курсовой работы</w:t>
      </w:r>
      <w:r>
        <w:rPr>
          <w:rFonts w:cs="Times New Roman" w:ascii="Times New Roman" w:hAnsi="Times New Roman"/>
          <w:sz w:val="28"/>
          <w:szCs w:val="28"/>
        </w:rPr>
        <w:t xml:space="preserve"> является проведение маркетингового исследования рынка услуг учителя дефектолога.</w:t>
      </w:r>
    </w:p>
    <w:p>
      <w:pPr>
        <w:pStyle w:val="Style20"/>
        <w:spacing w:lineRule="exact" w:line="360"/>
        <w:ind w:firstLine="709"/>
        <w:jc w:val="both"/>
        <w:rPr/>
      </w:pPr>
      <w:r>
        <w:rPr>
          <w:rFonts w:cs="Times New Roman" w:ascii="Times New Roman" w:hAnsi="Times New Roman"/>
          <w:b/>
          <w:sz w:val="28"/>
          <w:szCs w:val="28"/>
        </w:rPr>
        <w:t>Для достижения данной цели необходимо:</w:t>
      </w:r>
      <w:r>
        <w:rPr>
          <w:rFonts w:cs="Times New Roman" w:ascii="Times New Roman" w:hAnsi="Times New Roman"/>
          <w:sz w:val="28"/>
          <w:szCs w:val="28"/>
        </w:rPr>
        <w:br/>
        <w:t xml:space="preserve">проанализировать выбранную услугу по направлениям: </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описание, потребительские характеристики, требования к качеству, конкурентоспособность по сравнению с аналогичными;</w:t>
      </w:r>
    </w:p>
    <w:p>
      <w:pPr>
        <w:pStyle w:val="Style20"/>
        <w:numPr>
          <w:ilvl w:val="0"/>
          <w:numId w:val="16"/>
        </w:numPr>
        <w:spacing w:lineRule="atLeast" w:line="360"/>
        <w:jc w:val="both"/>
        <w:rPr/>
      </w:pPr>
      <w:r>
        <w:rPr>
          <w:rFonts w:cs="Times New Roman" w:ascii="Times New Roman" w:hAnsi="Times New Roman"/>
          <w:sz w:val="28"/>
          <w:szCs w:val="28"/>
        </w:rPr>
        <w:t>проанализировать рынок услуг дефектологов Московского района: качественный и количественный состав потребителей, их поведение и удовлетворенность изучаемой услугой; емкость рынка, динамика развития и факторы, влияющие на нее; каналы распределения.</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сделать вывод о состоянии рынка на сегодняшний день.</w:t>
      </w:r>
    </w:p>
    <w:p>
      <w:pPr>
        <w:pStyle w:val="1"/>
        <w:spacing w:lineRule="exact" w:line="360"/>
        <w:ind w:left="360" w:firstLine="348"/>
        <w:jc w:val="both"/>
        <w:rPr>
          <w:rFonts w:ascii="Times New Roman" w:hAnsi="Times New Roman" w:cs="Times New Roman"/>
          <w:bCs/>
          <w:color w:val="000000"/>
          <w:sz w:val="28"/>
          <w:szCs w:val="28"/>
          <w:lang w:eastAsia="ru-RU"/>
        </w:rPr>
      </w:pPr>
      <w:r>
        <w:rPr>
          <w:rFonts w:cs="Times New Roman" w:ascii="Times New Roman" w:hAnsi="Times New Roman"/>
          <w:sz w:val="28"/>
          <w:szCs w:val="28"/>
        </w:rPr>
        <w:t>В качестве информационной базы исследования использовались публикации в экономической периодической печати, электронные публикации в глобальной сети Интернет, а также информация, полученная в областном центре коррекции и реабилитации «Веда».</w:t>
      </w:r>
    </w:p>
    <w:p>
      <w:pPr>
        <w:pStyle w:val="Style2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 АНАЛИЗ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1 Дефекты речи: общая характеристика, классификац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Дефектология</w:t>
      </w:r>
      <w:r>
        <w:rPr>
          <w:rFonts w:cs="Times New Roman" w:ascii="Times New Roman" w:hAnsi="Times New Roman"/>
          <w:i/>
          <w:sz w:val="28"/>
          <w:szCs w:val="28"/>
        </w:rPr>
        <w:t xml:space="preserve"> </w:t>
      </w:r>
      <w:r>
        <w:rPr>
          <w:rFonts w:cs="Times New Roman" w:ascii="Times New Roman" w:hAnsi="Times New Roman"/>
          <w:sz w:val="28"/>
          <w:szCs w:val="28"/>
        </w:rPr>
        <w:t>- наука о закономерностях и особенностях развития детей с физическими и психическими нарушениями, о принципах, методах и формах организации их воспитания и обуч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отрасли дефектологи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логопедия (изучение и исправление недостатков реч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урдопедагогика (воспитание и обучение детей с недостатками слуха),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тифлопедагогика (воспитание и обучение детей с недостатками зрения),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олигофренопедагогика (воспитание и обучение детей с интеллектуальной недостаточ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фектология тесно связана с другими науками: психологией, медициной, педагогикой и др.</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ут рассмотрены услуги учителя-дефектолога со специализацией «логопед».</w:t>
      </w:r>
    </w:p>
    <w:p>
      <w:pPr>
        <w:pStyle w:val="Style20"/>
        <w:spacing w:lineRule="exact" w:line="360"/>
        <w:ind w:firstLine="709"/>
        <w:jc w:val="both"/>
        <w:rPr/>
      </w:pPr>
      <w:r>
        <w:rPr>
          <w:rFonts w:cs="Times New Roman" w:ascii="Times New Roman" w:hAnsi="Times New Roman"/>
          <w:sz w:val="28"/>
          <w:szCs w:val="28"/>
          <w:u w:val="single"/>
        </w:rPr>
        <w:t>Цель логопедической деятельности</w:t>
      </w:r>
      <w:r>
        <w:rPr>
          <w:rFonts w:cs="Times New Roman" w:ascii="Times New Roman" w:hAnsi="Times New Roman"/>
          <w:sz w:val="28"/>
          <w:szCs w:val="28"/>
        </w:rPr>
        <w:t xml:space="preserve"> – устранение речевых патологий, всестороннее воспитание и подготовка детей к школ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логопедии существуют 2 классификации – клинико-педагогическая и психолого-педагогическая. Между ними нет противоречий, они дополняют друг друга и отражают определенный подход к речевым нарушениям и выбор средств коррекции.</w:t>
      </w:r>
    </w:p>
    <w:p>
      <w:pPr>
        <w:pStyle w:val="Style20"/>
        <w:spacing w:lineRule="exact" w:line="360"/>
        <w:ind w:firstLine="709"/>
        <w:jc w:val="both"/>
        <w:rPr/>
      </w:pPr>
      <w:r>
        <w:rPr>
          <w:rFonts w:cs="Times New Roman" w:ascii="Times New Roman" w:hAnsi="Times New Roman"/>
          <w:sz w:val="28"/>
          <w:szCs w:val="28"/>
        </w:rPr>
        <w:t xml:space="preserve">Все виды речевых нарушений в </w:t>
      </w:r>
      <w:r>
        <w:rPr>
          <w:rFonts w:cs="Times New Roman" w:ascii="Times New Roman" w:hAnsi="Times New Roman"/>
          <w:sz w:val="28"/>
          <w:szCs w:val="28"/>
          <w:u w:val="single"/>
        </w:rPr>
        <w:t>клинико-педагогической классификации</w:t>
      </w:r>
      <w:r>
        <w:rPr>
          <w:rFonts w:cs="Times New Roman" w:ascii="Times New Roman" w:hAnsi="Times New Roman"/>
          <w:sz w:val="28"/>
          <w:szCs w:val="28"/>
        </w:rPr>
        <w:t xml:space="preserve"> делят на 2 группы. </w:t>
      </w:r>
    </w:p>
    <w:p>
      <w:pPr>
        <w:pStyle w:val="Style20"/>
        <w:spacing w:lineRule="exact" w:line="360"/>
        <w:ind w:firstLine="709"/>
        <w:jc w:val="both"/>
        <w:rPr/>
      </w:pPr>
      <w:r>
        <w:rPr>
          <w:rFonts w:cs="Times New Roman" w:ascii="Times New Roman" w:hAnsi="Times New Roman"/>
          <w:sz w:val="28"/>
          <w:szCs w:val="28"/>
        </w:rPr>
        <w:t xml:space="preserve">1. Нарушения устной речи. </w:t>
      </w:r>
    </w:p>
    <w:p>
      <w:pPr>
        <w:pStyle w:val="Style20"/>
        <w:spacing w:lineRule="exact" w:line="360"/>
        <w:ind w:firstLine="709"/>
        <w:jc w:val="both"/>
        <w:rPr/>
      </w:pPr>
      <w:r>
        <w:rPr>
          <w:rFonts w:cs="Times New Roman" w:ascii="Times New Roman" w:hAnsi="Times New Roman"/>
          <w:sz w:val="28"/>
          <w:szCs w:val="28"/>
        </w:rPr>
        <w:t>1.1 нарушения фонационного (внешнего) оформления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афония, дисфония – отсутствие или расстройство голос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брадилалия – патологически замедл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тахилалия - патологически ускор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 – нарушение темпо-ритмической стороны речи, обусловленное судорожным состоянием мышц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лалия – нарушение звукопроизношения при нормальном слухе и </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сохранной иннервации (обеспеченность органа или ткани нервными волокнами и нервными клетк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ринолалия – нарушение тембра голоса и звукопроизношения, обусловленное анатомо-физиологическими дефект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дизартрия – нарушение произносительной стороны речи, обусловленное недостаточной иннервацией речевого аппарата;</w:t>
      </w:r>
    </w:p>
    <w:p>
      <w:pPr>
        <w:pStyle w:val="Style20"/>
        <w:spacing w:lineRule="exact" w:line="360"/>
        <w:ind w:firstLine="709"/>
        <w:jc w:val="both"/>
        <w:rPr/>
      </w:pPr>
      <w:r>
        <w:rPr>
          <w:rFonts w:cs="Times New Roman" w:ascii="Times New Roman" w:hAnsi="Times New Roman"/>
          <w:sz w:val="28"/>
          <w:szCs w:val="28"/>
        </w:rPr>
        <w:t>1.2 нарушения структурно-семантического (внутреннего) оформления речи:</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лалия – отсутствие или недоразвитие речи вследствие органического поражения речевых зон коры головного мозга, </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афазия – полная или частичная утрата речи, связанная с локальными поражениями головного моз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Нарушения письменной речи:</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дислексия (алексия) – частичное (полное) нарушение чтения,</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графия (аграфия) - частичное (полное) нарушение письма. </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сихолого-педагогическая классификация.</w:t>
      </w:r>
    </w:p>
    <w:p>
      <w:pPr>
        <w:pStyle w:val="Style20"/>
        <w:numPr>
          <w:ilvl w:val="0"/>
          <w:numId w:val="8"/>
        </w:numPr>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Нарушение средств общения: </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фонетико-фонематическое недоразвитие речи,</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общее недоразвитие речи.</w:t>
      </w:r>
    </w:p>
    <w:p>
      <w:pPr>
        <w:pStyle w:val="Style20"/>
        <w:numPr>
          <w:ilvl w:val="0"/>
          <w:numId w:val="8"/>
        </w:numPr>
        <w:spacing w:lineRule="exact" w:line="360"/>
        <w:ind w:left="357" w:firstLine="357"/>
        <w:jc w:val="both"/>
        <w:rPr>
          <w:rFonts w:ascii="Times New Roman" w:hAnsi="Times New Roman" w:cs="Times New Roman"/>
          <w:sz w:val="28"/>
          <w:szCs w:val="28"/>
        </w:rPr>
      </w:pPr>
      <w:r>
        <w:rPr>
          <w:rFonts w:cs="Times New Roman" w:ascii="Times New Roman" w:hAnsi="Times New Roman"/>
          <w:sz w:val="28"/>
          <w:szCs w:val="28"/>
        </w:rPr>
        <w:t>Нарушение в применении средств общения:</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явление речевого негативизма и др.</w:t>
      </w:r>
    </w:p>
    <w:p>
      <w:pPr>
        <w:pStyle w:val="Style20"/>
        <w:spacing w:lineRule="exact" w:line="360"/>
        <w:ind w:firstLine="709"/>
        <w:jc w:val="both"/>
        <w:rPr/>
      </w:pPr>
      <w:r>
        <w:rPr>
          <w:rFonts w:cs="Times New Roman" w:ascii="Times New Roman" w:hAnsi="Times New Roman"/>
          <w:sz w:val="28"/>
          <w:szCs w:val="28"/>
        </w:rPr>
        <w:t>Каждая группа дефектов в свою очередь различается по форме (природе) нарушения и степени его выраженности [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ласть применения услуг</w:t>
      </w:r>
      <w:r>
        <w:rPr>
          <w:rFonts w:cs="Times New Roman" w:ascii="Times New Roman" w:hAnsi="Times New Roman"/>
          <w:sz w:val="28"/>
          <w:szCs w:val="28"/>
        </w:rPr>
        <w:t xml:space="preserve"> – дети от 3 до 10 лет. В некоторых случаях дефектологические услуги могут оказываться и взрослым, но чаще всего они не дадут желаемого результата.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2 Потребительские характеристики услуг учителя-дефектолог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оказываемой услуги может быть рассмотрено как совокупность потребительских свойств услуги, представляющих ценность для потребителя. Попытаемся классифицировать потребительские свойства, что выявит составляющие качества услуги. </w:t>
      </w:r>
    </w:p>
    <w:p>
      <w:pPr>
        <w:pStyle w:val="Style20"/>
        <w:spacing w:lineRule="exact" w:line="360"/>
        <w:ind w:firstLine="709"/>
        <w:jc w:val="both"/>
        <w:rPr/>
      </w:pPr>
      <w:r>
        <w:rPr>
          <w:rFonts w:cs="Times New Roman" w:ascii="Times New Roman" w:hAnsi="Times New Roman"/>
          <w:sz w:val="28"/>
          <w:szCs w:val="28"/>
          <w:u w:val="single"/>
        </w:rPr>
        <w:t>Предлагается следующая классификацию потребительских свойств:</w:t>
      </w:r>
    </w:p>
    <w:p>
      <w:pPr>
        <w:pStyle w:val="Style20"/>
        <w:numPr>
          <w:ilvl w:val="0"/>
          <w:numId w:val="25"/>
        </w:numPr>
        <w:spacing w:lineRule="exact" w:line="360"/>
        <w:jc w:val="both"/>
        <w:rPr/>
      </w:pPr>
      <w:r>
        <w:rPr>
          <w:rFonts w:cs="Times New Roman" w:ascii="Times New Roman" w:hAnsi="Times New Roman"/>
          <w:b/>
          <w:i/>
          <w:sz w:val="28"/>
          <w:szCs w:val="28"/>
        </w:rPr>
        <w:t>Комплексность</w:t>
      </w:r>
      <w:r>
        <w:rPr>
          <w:rFonts w:cs="Times New Roman" w:ascii="Times New Roman" w:hAnsi="Times New Roman"/>
          <w:sz w:val="28"/>
          <w:szCs w:val="28"/>
        </w:rPr>
        <w:t xml:space="preserve"> - набор функций услуги. В данном случае основными функциями являются:</w:t>
      </w:r>
    </w:p>
    <w:p>
      <w:pPr>
        <w:pStyle w:val="Style20"/>
        <w:numPr>
          <w:ilvl w:val="0"/>
          <w:numId w:val="18"/>
        </w:numPr>
        <w:spacing w:lineRule="exact" w:line="360"/>
        <w:jc w:val="both"/>
        <w:rPr/>
      </w:pPr>
      <w:r>
        <w:rPr>
          <w:rFonts w:cs="Times New Roman" w:ascii="Times New Roman" w:hAnsi="Times New Roman"/>
          <w:sz w:val="28"/>
          <w:szCs w:val="28"/>
        </w:rPr>
        <w:t>осуществление работы, направленной на максимальную коррекцию отклонений в развитии у обучающихся;</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обследование обучающихся для определения структуры и степени выраженности имеющихся у них дефектов;</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групповых и  индивидуальных занятий по исправлению отклонений в развитии, восстановлению нарушенных функций;</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рекомендация оптимальных условий обучения и воспитания детей с особенностями психофизического развития;</w:t>
        <w:br/>
        <w:t>обеспечение адекватного коррекционно-компенсаторного воздействия на развитие детей [2, с 2].</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Соответствие услуги требованиям спецификации и другим нормативам</w:t>
      </w:r>
      <w:r>
        <w:rPr>
          <w:rFonts w:cs="Times New Roman" w:ascii="Times New Roman" w:hAnsi="Times New Roman"/>
          <w:sz w:val="28"/>
          <w:szCs w:val="28"/>
        </w:rPr>
        <w:t>. Речь идёт о способности дошкольного учреждения выполнить согласованные с потребителем требования к услуге. 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 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оказания услуги.</w:t>
      </w:r>
      <w:r>
        <w:rPr>
          <w:rFonts w:cs="Times New Roman" w:ascii="Times New Roman" w:hAnsi="Times New Roman"/>
          <w:sz w:val="28"/>
          <w:szCs w:val="28"/>
        </w:rPr>
        <w:t xml:space="preserve"> Сюда относят такие характеристики процесса как своевременность, скорость, гибкость и т.п. Учитель-дефектолог в детском саду оказывает услуги в соответствии с учебным планом, индивидуальным планом работы. Отклонения от плана не допускаются.</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взаимодействия с потребителем.</w:t>
      </w:r>
      <w:r>
        <w:rPr>
          <w:rFonts w:cs="Times New Roman" w:ascii="Times New Roman" w:hAnsi="Times New Roman"/>
          <w:sz w:val="28"/>
          <w:szCs w:val="28"/>
        </w:rPr>
        <w:t xml:space="preserve"> Например, качество информирования об услуге или качество процедуры урегулирования претензий.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Style20"/>
        <w:spacing w:lineRule="exact" w:line="360"/>
        <w:ind w:firstLine="709"/>
        <w:jc w:val="both"/>
        <w:rPr/>
      </w:pPr>
      <w:r>
        <w:rPr>
          <w:rFonts w:cs="Times New Roman" w:ascii="Times New Roman" w:hAnsi="Times New Roman"/>
          <w:sz w:val="28"/>
          <w:szCs w:val="28"/>
        </w:rPr>
        <w:t>Таким образом, были выявлены четыре основных составляющих качества. Именно по этим критериям потребитель сравнивает свойства предлагаемой услуги с предлагаемой ему цен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3 Требования к качеству услуг, предоставляемых учителем-дефектологом</w:t>
      </w:r>
    </w:p>
    <w:p>
      <w:pPr>
        <w:pStyle w:val="Style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0"/>
        <w:spacing w:lineRule="exact" w:line="360"/>
        <w:ind w:firstLine="709"/>
        <w:jc w:val="both"/>
        <w:rPr/>
      </w:pPr>
      <w:r>
        <w:rPr>
          <w:rFonts w:cs="Times New Roman" w:ascii="Times New Roman" w:hAnsi="Times New Roman"/>
          <w:sz w:val="28"/>
          <w:szCs w:val="28"/>
          <w:u w:val="single"/>
        </w:rPr>
        <w:t>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казу Министерства образования РБ от 3 ноября 1999г №:660 «О концепции реформирования специального образования».</w:t>
      </w:r>
    </w:p>
    <w:p>
      <w:pPr>
        <w:pStyle w:val="Style20"/>
        <w:spacing w:lineRule="exact" w:line="360"/>
        <w:ind w:left="720" w:hanging="0"/>
        <w:jc w:val="both"/>
        <w:rPr/>
      </w:pPr>
      <w:r>
        <w:rPr>
          <w:rFonts w:cs="Times New Roman" w:ascii="Times New Roman" w:hAnsi="Times New Roman"/>
          <w:sz w:val="28"/>
          <w:szCs w:val="28"/>
        </w:rPr>
        <w:t>Приказ был разработан с целью создания равных возможностей для получения образования детьми с особенностями психофизического развития, обеспечения оптимальных условий для их личностного развития и социальной адаптации, а также приведения специального образования в соответствие с реформой общеобразовательной школы.</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Закону РБ от 18 мая 2004г №285-З «Об образовании лиц с особенностями психофизического развит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ый Закон определяет правовые, экономические, социальные и организационные основы специального образования и направлен на создание необходимых условий для получения образования лицами с особенностями психофизического развития, социальной адаптации и интеграции указанных лиц в общество.</w:t>
      </w:r>
    </w:p>
    <w:p>
      <w:pPr>
        <w:pStyle w:val="Style20"/>
        <w:numPr>
          <w:ilvl w:val="0"/>
          <w:numId w:val="7"/>
        </w:numPr>
        <w:spacing w:lineRule="exact" w:line="360"/>
        <w:jc w:val="both"/>
        <w:rPr/>
      </w:pPr>
      <w:r>
        <w:rPr>
          <w:rFonts w:cs="Times New Roman" w:ascii="Times New Roman" w:hAnsi="Times New Roman"/>
          <w:sz w:val="28"/>
          <w:szCs w:val="28"/>
        </w:rPr>
        <w:t xml:space="preserve">Положению Министерства образования РБ от 25 февраля 2002г №5 «Об интегрированном воспитании и обучении детей дошкольного возраста с особенностями психофизического развит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Интегрированное воспитание и обучение детей дошкольного возраста – это организационная форма совместного воспитания и обучения нормально развивающихся детей и детей с особенностями психофизического развития, которое является неотъемлемой частью системы специального дошко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оложению Министерства образования РБ от 9 ноября 2004г №66 «Об учреждении, обеспечивающем получение дошкольного образован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Вышеуказанное Положение регулирует деятельность учреждений, обеспечивающих получение дошкольного образования, а также детского сада-школы независимо от формы собственности и подчиненност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остановлению Министерства образования РБ от 28 августа 2006г №85 «Об утверждении инструкции о порядке открытия и функционирования специальных классов (групп) интегрированного (совместного) обучения и воспитан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ая Инструкция определяет порядок организации интегрированного обучения и воспитания на уровнях дошкольного, общего базового и общего среднего образования детей с особенностями психофизического развития, его цели и задачи, а также особенности открытия и функционирования специальных групп, групп интегрированного обучения и воспит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оответствии с этими нормативно-правовыми актами, у детей, прошедших курс обучения у логопеда, должно(ы,а) быт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внимание к речи, умение слушать и понимать обращенную к ним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умение вслушиваться в речь собеседника и правильно давать ответные речевые реакци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логическое мышл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фразовая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правильное звукопроизнош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ы общие речевые навыки: сформированы правильное физиологическое и речевое дыхание, мягкая атака голоса при произнесении гласных, плавность речи, изменение силы голоса (громко, тихо, шепотом), выработан правильный темп речи, четкость дикции, интонационная выразительность речи, развита реакция на интонации, мимику.</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активная речь в ее коммуникативной функци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ти должны уметь:</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отвечать на вопросы одним словом или словосочетанием, использовать их в правильной грамматической форме, строить предлож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последовательно пересказывать художественные произвед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составлять рассказ по сюжетной картинке [6, с 2].</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качества осуществляется Министерством образования, отделом образования района, города, области, центром коррекции и реабилитации «Веда», заведующей и заместителем заведующей по основной деятельности дошкольного учреждения образ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не регулируется специальным графиком, может осуществляться в любое время, иногда по мере надобности. В среднем проверка на республиканском, областном, городском уровнях проходит 1 раз в год. Проверка на уровне руководства сада, центра коррекции и реабилитации «Веда», методического объединения учителей-дефектологов проводится несколько раз в год.</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проверок:</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троль документации;</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рка развивающей среды кабинета (наполняемости кабинета);</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индивидуальн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группов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открытых занятий;</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опрос родителей детей, посещающих данное ДОУ.</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4 Совершенствование образовательных технологий и методик обуч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специального образования возрастает роль педагогических технологий, а их освоение становится одной из приоритетных задач педагогических коллектив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к наиболее перспективные оценива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 Эти технологии отличают антропоцентричность, гуманистическая и психотерапевтическая направленность. Технологии направлены на оказание содействия ребенку, подростку в определении и коррекции отношения к самому себе, другим людям, окружающему миру, к различным видам деятельности. Формирование «Я-концепции» выступает как важнейшая задача коррекционно-развивающей сред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ет дополнительные черты индивидуальный подход. </w:t>
      </w:r>
      <w:r>
        <w:rPr>
          <w:rFonts w:cs="Times New Roman" w:ascii="Times New Roman" w:hAnsi="Times New Roman"/>
          <w:sz w:val="28"/>
          <w:szCs w:val="28"/>
          <w:u w:val="single"/>
        </w:rPr>
        <w:t xml:space="preserve">Кроме традиционного учета психофизических особенностей предполагается: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каз от ориентировки на среднего ученика;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менение психолого-педагогической диагностики (интересы, способности, направленность);</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гнозирование развития;</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струирование индивидуальных программ развития.</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зменяется роль оценки деятельности ребенка. О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едельно индивидуализирова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слеживает динамику роста ученика относительно его личных достижений, не предполагает сравнения детей друг с друг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беспечивает постоянную обратную связь деятельности с ее результат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формирует мотивацию саморазвития;</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дает ребенку ясное представление о том, насколько он изменился, вырос за день, за неделю, за месяц по любому значительному аспекту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сторона технологий отражает целеполагание, логическую структуру материала, способы диагностики и коррекции усваиваемых знаний и умений. Применяются компьютерные технологии: «Видимая речь», «Мир за твоим окном». </w:t>
      </w:r>
      <w:r>
        <w:rPr>
          <w:rFonts w:cs="Times New Roman" w:ascii="Times New Roman" w:hAnsi="Times New Roman"/>
          <w:sz w:val="28"/>
          <w:szCs w:val="28"/>
          <w:u w:val="single"/>
        </w:rPr>
        <w:t>Используются идеи передовых педагогических технологий:</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ектирования учебного процесса (В.М. Монах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Укрупненных дидактических единиц (П.М. Эрдние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спективно-опережающего обучения (С.Н. Лысенк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Коммуникативного обучения (Е.И. Пасс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Обучения на основе опорных конспектов (В.Ф. Шатал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Гуманно-личностной технологии (Ш.А. Амонашвил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качестве критериев технологической деятельности учителя-дефектолога выделяютс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Диагностическая основа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Целеполагание и способы диагностики результатов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Представление изучаемого материала в виде системы познавательных и практических задач с ориентирами и способами их реш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Логика этапов усвоения материала.</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Система способов взаимодействия на каждом этапе участников учебного процесса друг с другом и с информационной техникой.</w:t>
      </w:r>
    </w:p>
    <w:p>
      <w:pPr>
        <w:pStyle w:val="Style20"/>
        <w:numPr>
          <w:ilvl w:val="0"/>
          <w:numId w:val="11"/>
        </w:numPr>
        <w:spacing w:lineRule="exact" w:line="360"/>
        <w:jc w:val="both"/>
        <w:rPr/>
      </w:pPr>
      <w:r>
        <w:rPr>
          <w:rFonts w:cs="Times New Roman" w:ascii="Times New Roman" w:hAnsi="Times New Roman"/>
          <w:sz w:val="28"/>
          <w:szCs w:val="28"/>
        </w:rPr>
        <w:t>Применения в учебном процессе новейших средств информации [5, с 9].</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1.5 Анализ конкурентоспособности услуг, оказываемых учителем-дефектологом ДОУ «Ясли-сад №30»</w:t>
      </w:r>
    </w:p>
    <w:p>
      <w:pPr>
        <w:pStyle w:val="Style20"/>
        <w:spacing w:lineRule="exact"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tLeast" w:line="360"/>
        <w:ind w:firstLine="709"/>
        <w:jc w:val="both"/>
        <w:rPr/>
      </w:pPr>
      <w:r>
        <w:rPr>
          <w:rFonts w:cs="Times New Roman" w:ascii="Times New Roman" w:hAnsi="Times New Roman"/>
          <w:b/>
          <w:i/>
          <w:sz w:val="28"/>
          <w:szCs w:val="28"/>
        </w:rPr>
        <w:t>Конкурентоспособность услуги</w:t>
      </w:r>
      <w:r>
        <w:rPr>
          <w:rFonts w:cs="Times New Roman" w:ascii="Times New Roman" w:hAnsi="Times New Roman"/>
          <w:sz w:val="28"/>
          <w:szCs w:val="28"/>
        </w:rPr>
        <w:t xml:space="preserve"> показывает степень ее притягательности для реального потребителя, т.е. уровень предпочтения данной услуги на конкретном рынке в определенный период времени.</w:t>
      </w:r>
    </w:p>
    <w:p>
      <w:pPr>
        <w:pStyle w:val="Style20"/>
        <w:spacing w:lineRule="atLeast" w:line="360"/>
        <w:ind w:firstLine="709"/>
        <w:jc w:val="both"/>
        <w:rPr/>
      </w:pPr>
      <w:r>
        <w:rPr>
          <w:rFonts w:cs="Times New Roman" w:ascii="Times New Roman" w:hAnsi="Times New Roman"/>
          <w:sz w:val="28"/>
          <w:szCs w:val="28"/>
        </w:rPr>
        <w:t>Конкурентоспособность определяется по трем группам параметров: потребительным, экономическим, организационным (коммерческим) [1, с 69].</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Таблица 1.1 – Сравнительные характеристики параметров конкурентоспособности услуг, оказываемых учителями-дефектологами</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960"/>
        <w:gridCol w:w="2378"/>
        <w:gridCol w:w="2258"/>
        <w:gridCol w:w="2258"/>
      </w:tblGrid>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аметры конкурентоспособност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дефектолог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ектолог, работающий в частном центре</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гопед - И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требительские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ость </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учебной литературе, играх, театрализованных занятиях. Компьютерные методики исправления дефектов речи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грах, компьютерные методики. Групповые занятия и театрализованные занятия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 учебной литературе, компьютерные методики. Групповые занятия, игры, театрализованные занятия не используются.</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луги НПА в области специального образования</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стью соответствуют</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оказания услуг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не только с ребенком и родителями, но и со специалистами, осуществляющими воспитание ребенка в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ческие</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уги или бесплатны (по показаниям), или их цена составляет 8 тысяч рублей (за полчас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1 тысяч рублей (за полчаса занятий)</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5 тысяч рублей (за 45 минут)</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онные</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скидок</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купке абонемента (8 занятий) предоставляется скидка 10%.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может устанавливаться в зависимости от степени тяжести дефе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платежа</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после оказания услуги</w:t>
            </w:r>
          </w:p>
        </w:tc>
      </w:tr>
    </w:tbl>
    <w:p>
      <w:pPr>
        <w:pStyle w:val="Style20"/>
        <w:jc w:val="both"/>
        <w:rPr>
          <w:rFonts w:ascii="Times New Roman" w:hAnsi="Times New Roman" w:cs="Times New Roman"/>
          <w:sz w:val="32"/>
          <w:szCs w:val="32"/>
        </w:rPr>
      </w:pPr>
      <w:r>
        <w:rPr>
          <w:rFonts w:cs="Times New Roman" w:ascii="Times New Roman" w:hAnsi="Times New Roman"/>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рассмотрения конкурентоспособности услуг, оказываемых учителями-дефектологами, работающими в разных организационно-правовых формах или в качестве ИП, можно сделать ряд выводов:</w:t>
      </w:r>
    </w:p>
    <w:p>
      <w:pPr>
        <w:pStyle w:val="Style20"/>
        <w:numPr>
          <w:ilvl w:val="0"/>
          <w:numId w:val="14"/>
        </w:numPr>
        <w:spacing w:lineRule="exact" w:line="360"/>
        <w:ind w:left="720" w:firstLine="709"/>
        <w:jc w:val="both"/>
        <w:rPr/>
      </w:pPr>
      <w:r>
        <w:rPr>
          <w:rFonts w:cs="Times New Roman" w:ascii="Times New Roman" w:hAnsi="Times New Roman"/>
          <w:sz w:val="28"/>
          <w:szCs w:val="28"/>
        </w:rPr>
        <w:t xml:space="preserve">Потребительские параметры услуг, предоставляемых учителем-дефектологом ДОУ намного выше аналогичных у конкурентов: </w:t>
      </w:r>
      <w:r>
        <w:rPr>
          <w:rFonts w:cs="Times New Roman" w:ascii="Times New Roman" w:hAnsi="Times New Roman"/>
          <w:sz w:val="28"/>
          <w:szCs w:val="28"/>
          <w:u w:val="single"/>
        </w:rPr>
        <w:t>комплексность</w:t>
      </w:r>
      <w:r>
        <w:rPr>
          <w:rFonts w:cs="Times New Roman" w:ascii="Times New Roman" w:hAnsi="Times New Roman"/>
          <w:sz w:val="28"/>
          <w:szCs w:val="28"/>
        </w:rPr>
        <w:t xml:space="preserve"> шире, так как используются не только методики, основанные на речевом контакте и учебной литературе, но и групповые методики, подразумевающие коррекцию дефекта посредством игры, театрализованных занятий. Неиспользование компьютерных методик учителем-дефектологом ДОУ не является существенным недостатком, так как данные методики не направлены на коррекцию дефекта, а лишь на закрепление полученных результатов. К тому же, некоторые «частные» дефектологи чрезмерно увлечены такими методиками, так как они не требуют от самого дефектолога усилий и временных затрат, а детям очень нравятся. Услуги «государственного» логопеда соответствуют всем НПА в области специального образования, что подтверждается многочисленными проверками, в то время как соответствие услуг «частных» дефектологов образовательным стандартам проверить практически невозможно. В процессе оказания услуг, учитель-дефектолог взаимодействует со специалистами, осуществляющими воспитание ребенка в ДОУ, то есть на коррекцию дефекта направлены усилия и учителя физкультуры, и воспитателя, и психолога ДОУ.</w:t>
      </w:r>
    </w:p>
    <w:p>
      <w:pPr>
        <w:pStyle w:val="Style20"/>
        <w:numPr>
          <w:ilvl w:val="0"/>
          <w:numId w:val="1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Экономические параметры услуг учителя дефектолога так же соответствуют ожиданиям потребителей, так как стоимость услуг существенно ниже стоимости аналогичных услуг у «частников».</w:t>
      </w:r>
    </w:p>
    <w:p>
      <w:pPr>
        <w:pStyle w:val="Style20"/>
        <w:numPr>
          <w:ilvl w:val="0"/>
          <w:numId w:val="14"/>
        </w:numPr>
        <w:spacing w:lineRule="exact" w:line="360"/>
        <w:ind w:left="720" w:firstLine="709"/>
        <w:jc w:val="both"/>
        <w:rPr/>
      </w:pPr>
      <w:r>
        <w:rPr>
          <w:rFonts w:cs="Times New Roman" w:ascii="Times New Roman" w:hAnsi="Times New Roman"/>
          <w:sz w:val="28"/>
          <w:szCs w:val="28"/>
        </w:rPr>
        <w:t>Система организационных параметров в ДОУ не разработана. Руководство ДОУ не уделяет должного внимания коммерческой составляющей услуг. В условиях современного рынка это существенный минус.</w:t>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 АНАЛИЗ РЫНКА УСЛУГ, ОКАЗЫВАЕМЫХ УЧИТЕЛЕМ-ДЕФЕКТОЛОГОМ</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pPr>
      <w:r>
        <w:rPr>
          <w:rFonts w:cs="Times New Roman" w:ascii="Times New Roman" w:hAnsi="Times New Roman"/>
          <w:b/>
          <w:sz w:val="32"/>
          <w:szCs w:val="32"/>
        </w:rPr>
        <w:t>2.1 Качественный и количественный состав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оанализировать рынок потребителей услуг необходимо знать качественный и количественный состав потребителей. Это необходимо для проведения дальнейшего исследования рынка – сегментирования потребителей, анализа покупательского поведения, оценки емкости рынка, динамики развития рынка, определения факторов, влияющих на изменение рынка.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а таблица с данными о количественном и качественном распределении детей с нарушениями речи по диагнозам заболеваний по состоянию на 15 сентября 2009 года (на начало учебного го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Таблица 2.1 – Качественное и количественное распределение детей по диагнозам заболеваний (количественные данные предоставлены областным ЦКРиР «Ве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740"/>
        <w:gridCol w:w="870"/>
        <w:gridCol w:w="818"/>
        <w:gridCol w:w="481"/>
        <w:gridCol w:w="614"/>
        <w:gridCol w:w="614"/>
        <w:gridCol w:w="614"/>
        <w:gridCol w:w="481"/>
        <w:gridCol w:w="818"/>
        <w:gridCol w:w="481"/>
        <w:gridCol w:w="614"/>
        <w:gridCol w:w="614"/>
        <w:gridCol w:w="614"/>
        <w:gridCol w:w="481"/>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етей</w:t>
            </w:r>
          </w:p>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з заболевани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детей</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и в возрасте</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 в возрасте</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но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зартр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з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зко выраженное 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ка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граф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екс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указанных данных можно сделать следующие выводы:</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Из всего количества детей (1660 человек) 1131 – мальчики и 529 – девочки. Количество мальчиков с ТНР в два раза превышает количество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Наиболее встречаемый диагноз – дисграфия. Он наблюдается у трети детей (у 39% мальчиков и 34%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Больше всего детей с нарушениями речи наблюдается в 4-5 - летнем возрасте (37%). Мальчиков – 413 человек (36%), девочек – 205 человек (39%).</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диагнозы – дислалия, дизартрия, алалия, общее недоразвитие речи, дисграфия. На них приходится 99,6% от общего количества детей с нарушениями речи (1654 человека). Вообще не зарегистрированы нерезко выраженное общее недоразвитие речи, афазия, заикание, дислексия. </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агноз «ринолалия» зарегистрирован только у мальчиков (этот диагноз означает нарушение тембра голоса и звукопроизношения, обусловленное анатомо-физиологическими дефектами речевого аппарата). В связи с этим можно предположить, что физиологические дефекты речевого аппарата более характерны для мальчиков, чем для девочек. </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2 Возможности сегментирования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sz w:val="28"/>
          <w:szCs w:val="28"/>
        </w:rPr>
        <w:t>Одним из  основных  направлений  маркетинговой  деятельности  является сегментация  рынка,  позволяющая  аккумулировать  работу учителя-дефектолога ДОУ на определенном направлении своей деятельности.</w:t>
      </w:r>
    </w:p>
    <w:p>
      <w:pPr>
        <w:pStyle w:val="Style20"/>
        <w:spacing w:lineRule="exact" w:line="360"/>
        <w:ind w:firstLine="709"/>
        <w:jc w:val="both"/>
        <w:rPr/>
      </w:pPr>
      <w:r>
        <w:rPr>
          <w:rFonts w:cs="Times New Roman" w:ascii="Times New Roman" w:hAnsi="Times New Roman"/>
          <w:sz w:val="28"/>
          <w:szCs w:val="28"/>
        </w:rPr>
        <w:t xml:space="preserve">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Times New Roman" w:ascii="Times New Roman" w:hAnsi="Times New Roman"/>
          <w:b/>
          <w:i/>
          <w:sz w:val="28"/>
          <w:szCs w:val="28"/>
        </w:rPr>
        <w:t>Целевой рынок</w:t>
      </w:r>
      <w:r>
        <w:rPr>
          <w:rFonts w:cs="Times New Roman" w:ascii="Times New Roman" w:hAnsi="Times New Roman"/>
          <w:sz w:val="28"/>
          <w:szCs w:val="28"/>
        </w:rPr>
        <w:t xml:space="preserve"> –  это потенциальный  рынок,  который определяется  совокупностью  людей  со  схожими  потребностями  в  отношении конкретной услуги, достаточными ресурсами, а  также  готовностью и возможностью  покупать  [8, с. 121].  </w:t>
      </w:r>
      <w:r>
        <w:rPr>
          <w:rFonts w:cs="Times New Roman" w:ascii="Times New Roman" w:hAnsi="Times New Roman"/>
          <w:b/>
          <w:i/>
          <w:sz w:val="28"/>
          <w:szCs w:val="28"/>
        </w:rPr>
        <w:t>Целевой  сегмент</w:t>
      </w:r>
      <w:r>
        <w:rPr>
          <w:rFonts w:cs="Times New Roman" w:ascii="Times New Roman" w:hAnsi="Times New Roman"/>
          <w:sz w:val="28"/>
          <w:szCs w:val="28"/>
        </w:rPr>
        <w:t xml:space="preserve">  –  это  однородная  группа потребителей  целевого  рынка,  обладающая  схожими  потребностями  и покупательскими привычками по отношению к услуге [3, 123]. Таким образом, сегментация  рынка  –  это  деятельность  по  выявлению потенциальных групп потребителей конкретной услуги учителя-дефектолога. </w:t>
      </w:r>
    </w:p>
    <w:p>
      <w:pPr>
        <w:pStyle w:val="Style20"/>
        <w:spacing w:lineRule="exact" w:line="360"/>
        <w:ind w:firstLine="709"/>
        <w:jc w:val="both"/>
        <w:rPr/>
      </w:pPr>
      <w:r>
        <w:rPr>
          <w:rFonts w:cs="Times New Roman" w:ascii="Times New Roman" w:hAnsi="Times New Roman"/>
          <w:sz w:val="28"/>
          <w:szCs w:val="28"/>
        </w:rPr>
        <w:t xml:space="preserve">Для проведения  успешной  сегментации  рынка  услуг учителя-дефектолога целесообразно  применять апробированные практической деятельностью четыре принципа [8, 79]: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зличия  между  сегментами,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ходства   потребителей,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большой   величины сегмента,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достижимости потребителей.</w:t>
      </w:r>
    </w:p>
    <w:p>
      <w:pPr>
        <w:pStyle w:val="Style20"/>
        <w:spacing w:lineRule="exact" w:line="360"/>
        <w:ind w:firstLine="709"/>
        <w:jc w:val="both"/>
        <w:rPr/>
      </w:pPr>
      <w:r>
        <w:rPr>
          <w:rFonts w:cs="Times New Roman" w:ascii="Times New Roman" w:hAnsi="Times New Roman"/>
          <w:b/>
          <w:i/>
          <w:sz w:val="28"/>
          <w:szCs w:val="28"/>
        </w:rPr>
        <w:t>Принцип  различия  между  сегментами</w:t>
      </w:r>
      <w:r>
        <w:rPr>
          <w:rFonts w:cs="Times New Roman" w:ascii="Times New Roman" w:hAnsi="Times New Roman"/>
          <w:sz w:val="28"/>
          <w:szCs w:val="28"/>
        </w:rPr>
        <w:t xml:space="preserve">  означает,   что   в   результате проведения сегментации должны быть  получены  отличающиеся  друг  от друга группы потребителей. Например, дети с нарушениями устной речи и дети с нарушениями письменной речи. В первом случае требуется обучение в специализированных группах, во втором – достаточно посещать занятия у дефектолога.</w:t>
      </w:r>
    </w:p>
    <w:p>
      <w:pPr>
        <w:pStyle w:val="Style20"/>
        <w:spacing w:lineRule="exact" w:line="360"/>
        <w:ind w:firstLine="709"/>
        <w:jc w:val="both"/>
        <w:rPr/>
      </w:pPr>
      <w:r>
        <w:rPr>
          <w:rFonts w:cs="Times New Roman" w:ascii="Times New Roman" w:hAnsi="Times New Roman"/>
          <w:b/>
          <w:i/>
          <w:sz w:val="28"/>
          <w:szCs w:val="28"/>
        </w:rPr>
        <w:t>Принцип сходства потребителей</w:t>
      </w:r>
      <w:r>
        <w:rPr>
          <w:rFonts w:cs="Times New Roman" w:ascii="Times New Roman" w:hAnsi="Times New Roman"/>
          <w:sz w:val="28"/>
          <w:szCs w:val="28"/>
        </w:rPr>
        <w:t xml:space="preserve"> в сегменте предусматривает  однородность потенциальных  покупателей  с  точки  зрения  покупательского  отношения   к конкретному товару.  Например, дети с брадилалией имеют одинаковое нарушение фонационного оформления речи – замедление темпа речи.</w:t>
      </w:r>
    </w:p>
    <w:p>
      <w:pPr>
        <w:pStyle w:val="Style20"/>
        <w:spacing w:lineRule="exact" w:line="360"/>
        <w:ind w:firstLine="709"/>
        <w:jc w:val="both"/>
        <w:rPr/>
      </w:pPr>
      <w:r>
        <w:rPr>
          <w:rFonts w:cs="Times New Roman" w:ascii="Times New Roman" w:hAnsi="Times New Roman"/>
          <w:b/>
          <w:i/>
          <w:sz w:val="28"/>
          <w:szCs w:val="28"/>
        </w:rPr>
        <w:t>Требование большой величины сегмента</w:t>
      </w:r>
      <w:r>
        <w:rPr>
          <w:rFonts w:cs="Times New Roman" w:ascii="Times New Roman" w:hAnsi="Times New Roman"/>
          <w:sz w:val="28"/>
          <w:szCs w:val="28"/>
        </w:rPr>
        <w:t xml:space="preserve"> означает,  что  целевые  сегменты должны быть достаточно большими для оказания услуг.  Каждое детское дошкольное учреждение рассчитано на конкретное число детей с ТНР, меньшая наполняемость ведет к нерациональному использованию рабочего времени учителя-дефектолога.</w:t>
      </w:r>
    </w:p>
    <w:p>
      <w:pPr>
        <w:pStyle w:val="Style20"/>
        <w:spacing w:lineRule="exact" w:line="360"/>
        <w:ind w:firstLine="709"/>
        <w:jc w:val="both"/>
        <w:rPr/>
      </w:pPr>
      <w:r>
        <w:rPr>
          <w:rFonts w:cs="Times New Roman" w:ascii="Times New Roman" w:hAnsi="Times New Roman"/>
          <w:b/>
          <w:i/>
          <w:sz w:val="28"/>
          <w:szCs w:val="28"/>
        </w:rPr>
        <w:t>Принцип достижимости потребителей</w:t>
      </w:r>
      <w:r>
        <w:rPr>
          <w:rFonts w:cs="Times New Roman" w:ascii="Times New Roman" w:hAnsi="Times New Roman"/>
          <w:sz w:val="28"/>
          <w:szCs w:val="28"/>
        </w:rPr>
        <w:t xml:space="preserve"> означает требование наличия  каналов коммуникации дошкольного образовательного учреждения с потенциальными потребителями. Такими  каналами коммуникации  являются руководство дошкольного образовательного учреждения, учреждения здравоохранения (поликлиники, больницы), центр коррекции и реабилитации «Веда», областной центр коррекции и реабилитации.</w:t>
      </w:r>
    </w:p>
    <w:p>
      <w:pPr>
        <w:pStyle w:val="Style20"/>
        <w:spacing w:lineRule="exact" w:line="360"/>
        <w:ind w:firstLine="709"/>
        <w:jc w:val="both"/>
        <w:rPr/>
      </w:pPr>
      <w:r>
        <w:rPr>
          <w:rFonts w:cs="Times New Roman" w:ascii="Times New Roman" w:hAnsi="Times New Roman"/>
          <w:b/>
          <w:i/>
          <w:sz w:val="28"/>
          <w:szCs w:val="28"/>
        </w:rPr>
        <w:t>Потребительский рынок</w:t>
      </w:r>
      <w:r>
        <w:rPr>
          <w:rFonts w:cs="Times New Roman" w:ascii="Times New Roman" w:hAnsi="Times New Roman"/>
          <w:sz w:val="28"/>
          <w:szCs w:val="28"/>
        </w:rPr>
        <w:t xml:space="preserve">  –  это  рынок  конечных  потребителей,  которые приобретают товары для личного, домашнего или семейного пользования.</w:t>
      </w:r>
    </w:p>
    <w:p>
      <w:pPr>
        <w:pStyle w:val="Style20"/>
        <w:spacing w:lineRule="exact" w:line="360"/>
        <w:ind w:firstLine="709"/>
        <w:jc w:val="both"/>
        <w:rPr/>
      </w:pPr>
      <w:r>
        <w:rPr>
          <w:rFonts w:cs="Times New Roman" w:ascii="Times New Roman" w:hAnsi="Times New Roman"/>
          <w:sz w:val="28"/>
          <w:szCs w:val="28"/>
        </w:rPr>
        <w:t xml:space="preserve">Сегменты потребительского рынка  могут  выделяться  на  основе  </w:t>
      </w:r>
      <w:r>
        <w:rPr>
          <w:rFonts w:cs="Times New Roman" w:ascii="Times New Roman" w:hAnsi="Times New Roman"/>
          <w:b/>
          <w:i/>
          <w:sz w:val="28"/>
          <w:szCs w:val="28"/>
        </w:rPr>
        <w:t xml:space="preserve">географических критериев,  демографических   критериев   и   психографических критериев </w:t>
      </w:r>
      <w:r>
        <w:rPr>
          <w:rFonts w:cs="Times New Roman" w:ascii="Times New Roman" w:hAnsi="Times New Roman"/>
          <w:sz w:val="28"/>
          <w:szCs w:val="28"/>
        </w:rPr>
        <w:t>[8, 224]</w:t>
      </w:r>
      <w:r>
        <w:rPr>
          <w:rFonts w:cs="Times New Roman" w:ascii="Times New Roman" w:hAnsi="Times New Roman"/>
          <w:b/>
          <w:i/>
          <w:sz w:val="28"/>
          <w:szCs w:val="28"/>
        </w:rPr>
        <w:t>.</w:t>
      </w:r>
    </w:p>
    <w:p>
      <w:pPr>
        <w:pStyle w:val="Style20"/>
        <w:spacing w:lineRule="exact" w:line="360"/>
        <w:ind w:firstLine="709"/>
        <w:jc w:val="both"/>
        <w:rPr/>
      </w:pPr>
      <w:r>
        <w:rPr>
          <w:rFonts w:cs="Times New Roman" w:ascii="Times New Roman" w:hAnsi="Times New Roman"/>
          <w:b/>
          <w:i/>
          <w:sz w:val="28"/>
          <w:szCs w:val="28"/>
        </w:rPr>
        <w:t>Сегментирование по географическому признаку</w:t>
      </w:r>
      <w:r>
        <w:rPr>
          <w:rFonts w:cs="Times New Roman" w:ascii="Times New Roman" w:hAnsi="Times New Roman"/>
          <w:sz w:val="28"/>
          <w:szCs w:val="28"/>
        </w:rPr>
        <w:t xml:space="preserve"> включает разделение рынка на различные географические единицы (переменные): регион, область, район, размер города, плотность. После подобной сегментации компания должна решить, где ее маркетинговые усилия будут наиболее эффектив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слуги учителя-дефектолога дошкольного образовательного учреждения не позволяют провести сегментацию по географическому признаку, так как планом районного отдела образования предусмотрены конкретные микрорайоны г. Бреста, жители которых могут обращаться за помощью в данное ДОУ, следовательно, у учреждения образования отсутствует необходимость поиска наиболее перспективного географического региона.</w:t>
      </w:r>
    </w:p>
    <w:p>
      <w:pPr>
        <w:pStyle w:val="Style20"/>
        <w:spacing w:lineRule="exact" w:line="360"/>
        <w:ind w:firstLine="709"/>
        <w:jc w:val="both"/>
        <w:rPr/>
      </w:pPr>
      <w:r>
        <w:rPr>
          <w:rFonts w:cs="Times New Roman" w:ascii="Times New Roman" w:hAnsi="Times New Roman"/>
          <w:b/>
          <w:i/>
          <w:sz w:val="28"/>
          <w:szCs w:val="28"/>
        </w:rPr>
        <w:t>Демографические  критерии</w:t>
      </w:r>
      <w:r>
        <w:rPr>
          <w:rFonts w:cs="Times New Roman" w:ascii="Times New Roman" w:hAnsi="Times New Roman"/>
          <w:sz w:val="28"/>
          <w:szCs w:val="28"/>
        </w:rPr>
        <w:t xml:space="preserve">  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сональные демографические характеристики могут быть следующим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зрастные категории</w:t>
      </w:r>
      <w:r>
        <w:rPr>
          <w:rFonts w:cs="Times New Roman" w:ascii="Times New Roman" w:hAnsi="Times New Roman"/>
          <w:sz w:val="28"/>
          <w:szCs w:val="28"/>
        </w:rPr>
        <w:t>. Возраст  часто используется в качестве фактора сегментации. Детей с ТНР можно разделить на две группы: 4-5 лет (средняя группа) и 6-7 лет (старшая группа). С детьми старше 7 лет ДОУ не работает, у детей младше 4 лет нарушение речи выявить в большинстве случаев невозможно.</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л.</w:t>
      </w:r>
      <w:r>
        <w:rPr>
          <w:rFonts w:cs="Times New Roman" w:ascii="Times New Roman" w:hAnsi="Times New Roman"/>
          <w:sz w:val="28"/>
          <w:szCs w:val="28"/>
        </w:rPr>
        <w:t xml:space="preserve"> Для услуг учителя-дефектолога не может являться сегментационной переменной, так как среди детей с ТНР количество мальчиков и девочек практически одинаково и в ДОУ принимаются на воспитание дети обоих полов.</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ровень  образования</w:t>
      </w:r>
      <w:r>
        <w:rPr>
          <w:rFonts w:cs="Times New Roman" w:ascii="Times New Roman" w:hAnsi="Times New Roman"/>
          <w:sz w:val="28"/>
          <w:szCs w:val="28"/>
        </w:rPr>
        <w:t xml:space="preserve">  может  также  использоваться  для   выделения</w:t>
      </w:r>
    </w:p>
    <w:p>
      <w:pPr>
        <w:pStyle w:val="Style20"/>
        <w:spacing w:lineRule="exact" w:line="360"/>
        <w:jc w:val="both"/>
        <w:rPr/>
      </w:pPr>
      <w:r>
        <w:rPr>
          <w:rFonts w:cs="Times New Roman" w:ascii="Times New Roman" w:hAnsi="Times New Roman"/>
          <w:sz w:val="28"/>
          <w:szCs w:val="28"/>
        </w:rPr>
        <w:t>рыночных сегментов. К детям данный критерий не может быть применим, зато он применим к их родителям. От степени образованности родителей и от того, насколько чётко они осознают, какие последствия влечёт за собой нарушение речи ребёнка, зависит  оперативность обращения за помощью к специалисту.</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Мобильность</w:t>
      </w:r>
      <w:r>
        <w:rPr>
          <w:rFonts w:cs="Times New Roman" w:ascii="Times New Roman" w:hAnsi="Times New Roman"/>
          <w:sz w:val="28"/>
          <w:szCs w:val="28"/>
        </w:rPr>
        <w:t xml:space="preserve">  характеризует,  как  часто  потребитель  меняет  место</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жительства. Данная переменная не является сегментационной для учителя-дефектолога.</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ифференциация доходов</w:t>
      </w:r>
      <w:r>
        <w:rPr>
          <w:rFonts w:cs="Times New Roman" w:ascii="Times New Roman" w:hAnsi="Times New Roman"/>
          <w:sz w:val="28"/>
          <w:szCs w:val="28"/>
        </w:rPr>
        <w:t xml:space="preserve">  делит  потребителей  на  группы  с  низки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редними  и  высокими  доходами.  Это важный критерий. Чем выше доход потребителя, тем более «дорогие» услуги он может себе позволить. </w:t>
      </w:r>
    </w:p>
    <w:p>
      <w:pPr>
        <w:pStyle w:val="Style20"/>
        <w:spacing w:lineRule="exact" w:line="360"/>
        <w:ind w:firstLine="709"/>
        <w:jc w:val="both"/>
        <w:rPr/>
      </w:pPr>
      <w:r>
        <w:rPr>
          <w:rFonts w:cs="Times New Roman" w:ascii="Times New Roman" w:hAnsi="Times New Roman"/>
          <w:sz w:val="28"/>
          <w:szCs w:val="28"/>
        </w:rPr>
        <w:t xml:space="preserve">Сегментирование по </w:t>
      </w:r>
      <w:r>
        <w:rPr>
          <w:rFonts w:cs="Times New Roman" w:ascii="Times New Roman" w:hAnsi="Times New Roman"/>
          <w:b/>
          <w:i/>
          <w:sz w:val="28"/>
          <w:szCs w:val="28"/>
        </w:rPr>
        <w:t>психографическому признаку</w:t>
      </w:r>
      <w:r>
        <w:rPr>
          <w:rFonts w:cs="Times New Roman" w:ascii="Times New Roman" w:hAnsi="Times New Roman"/>
          <w:b/>
          <w:sz w:val="28"/>
          <w:szCs w:val="28"/>
        </w:rPr>
        <w:t xml:space="preserve"> </w:t>
      </w:r>
      <w:r>
        <w:rPr>
          <w:rFonts w:cs="Times New Roman" w:ascii="Times New Roman" w:hAnsi="Times New Roman"/>
          <w:sz w:val="28"/>
          <w:szCs w:val="28"/>
        </w:rPr>
        <w:t>проводится на основе науки, именуемой «психографика», она изучает и классифицирует стили жизни потребителей. Психографическое сегментирование позволяет разделить покупателей на группы в соответствии с особенностями их личностей и образа жизни. Сегментирование по этому признаку невозможно.</w:t>
      </w:r>
    </w:p>
    <w:p>
      <w:pPr>
        <w:pStyle w:val="Style20"/>
        <w:spacing w:lineRule="exact" w:line="360"/>
        <w:ind w:firstLine="709"/>
        <w:jc w:val="both"/>
        <w:rPr/>
      </w:pPr>
      <w:r>
        <w:rPr>
          <w:rFonts w:cs="Times New Roman" w:ascii="Times New Roman" w:hAnsi="Times New Roman"/>
          <w:sz w:val="28"/>
          <w:szCs w:val="28"/>
        </w:rPr>
        <w:t>Таким образом, целевой сегмент рынка услуг учителя-дефектолога – дети 4-7 лет, родители которых имеют среднее специальное или высшее образование, с доходом не ниже среднего.</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32"/>
          <w:szCs w:val="32"/>
        </w:rPr>
        <w:t>2.3 Анализ покупательского повед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Потребители</w:t>
      </w:r>
      <w:r>
        <w:rPr>
          <w:rFonts w:cs="Times New Roman" w:ascii="Times New Roman" w:hAnsi="Times New Roman"/>
          <w:sz w:val="28"/>
          <w:szCs w:val="28"/>
        </w:rPr>
        <w:t xml:space="preserve">  – это люди, которые покупают товар (услугу) для личного пользования. Понять потребителей можно, получив ответы на следующие вопрос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грает важную роль в принятии решения о покупк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их критерии по выбору продукци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следует оговорить тот факт, что применительно к услугам дефектолога и к их покупке нельзя говорить о покупателе и потребителе как об одном лице. Покупателем является родственник/опекун ребенка. Потребителем – сам ребенок. В данном случае целесообразно рассмотреть покупательскую группу. </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то играет важную роль в принятии решения о покупке.</w:t>
      </w:r>
    </w:p>
    <w:p>
      <w:pPr>
        <w:pStyle w:val="Style20"/>
        <w:spacing w:lineRule="exact" w:line="360"/>
        <w:ind w:firstLine="709"/>
        <w:jc w:val="both"/>
        <w:rPr/>
      </w:pPr>
      <w:r>
        <w:rPr>
          <w:rFonts w:cs="Times New Roman" w:ascii="Times New Roman" w:hAnsi="Times New Roman"/>
          <w:sz w:val="28"/>
          <w:szCs w:val="28"/>
        </w:rPr>
        <w:t>В ходе принятия решения о покупке взаимодействуют и влияют друг на друга несколько человек. Каждый из них может играть ту или иную роль</w:t>
      </w:r>
      <w:r>
        <w:rPr>
          <w:rFonts w:cs="Times New Roman" w:ascii="Times New Roman" w:hAnsi="Times New Roman"/>
          <w:sz w:val="28"/>
          <w:szCs w:val="28"/>
          <w:u w:val="single"/>
        </w:rPr>
        <w:t xml:space="preserve">. Всего можно выделить пять таких ролей </w:t>
      </w:r>
      <w:r>
        <w:rPr>
          <w:rFonts w:cs="Times New Roman" w:ascii="Times New Roman" w:hAnsi="Times New Roman"/>
          <w:sz w:val="28"/>
          <w:szCs w:val="28"/>
        </w:rPr>
        <w:t>[3, 421]</w:t>
      </w:r>
      <w:r>
        <w:rPr>
          <w:rFonts w:cs="Times New Roman" w:ascii="Times New Roman" w:hAnsi="Times New Roman"/>
          <w:sz w:val="28"/>
          <w:szCs w:val="28"/>
          <w:u w:val="single"/>
        </w:rPr>
        <w:t xml:space="preserve">:  </w:t>
      </w:r>
    </w:p>
    <w:p>
      <w:pPr>
        <w:pStyle w:val="Style20"/>
        <w:spacing w:lineRule="exact" w:line="360"/>
        <w:jc w:val="both"/>
        <w:rPr/>
      </w:pPr>
      <w:r>
        <w:rPr>
          <w:rFonts w:cs="Times New Roman" w:ascii="Times New Roman" w:hAnsi="Times New Roman"/>
          <w:sz w:val="28"/>
          <w:szCs w:val="28"/>
        </w:rPr>
        <w:t xml:space="preserve">1. </w:t>
      </w:r>
      <w:r>
        <w:rPr>
          <w:rFonts w:cs="Times New Roman" w:ascii="Times New Roman" w:hAnsi="Times New Roman"/>
          <w:b/>
          <w:i/>
          <w:sz w:val="28"/>
          <w:szCs w:val="28"/>
        </w:rPr>
        <w:t>Инициатор</w:t>
      </w:r>
      <w:r>
        <w:rPr>
          <w:rFonts w:cs="Times New Roman" w:ascii="Times New Roman" w:hAnsi="Times New Roman"/>
          <w:b/>
          <w:sz w:val="28"/>
          <w:szCs w:val="28"/>
        </w:rPr>
        <w:t xml:space="preserve"> </w:t>
      </w:r>
      <w:r>
        <w:rPr>
          <w:rFonts w:cs="Times New Roman" w:ascii="Times New Roman" w:hAnsi="Times New Roman"/>
          <w:sz w:val="28"/>
          <w:szCs w:val="28"/>
        </w:rPr>
        <w:t>— тот, кому первому пришла в голову идея рассмотреть какую-то покупку. В случае покупки услуг дефектолога это любой взрослый, который заметил, что ребенок говорит или ведет себя как-то не так. Это может быть как родственник ребенка, так и специалист поликлиники, детского сада, любого другого здравоохранительного или образовательного учреждения.</w:t>
      </w:r>
    </w:p>
    <w:p>
      <w:pPr>
        <w:pStyle w:val="Style20"/>
        <w:spacing w:lineRule="exact" w:line="360"/>
        <w:jc w:val="both"/>
        <w:rPr/>
      </w:pPr>
      <w:r>
        <w:rPr>
          <w:rFonts w:cs="Times New Roman" w:ascii="Times New Roman" w:hAnsi="Times New Roman"/>
          <w:sz w:val="28"/>
          <w:szCs w:val="28"/>
        </w:rPr>
        <w:t xml:space="preserve">2. </w:t>
      </w:r>
      <w:r>
        <w:rPr>
          <w:rFonts w:cs="Times New Roman" w:ascii="Times New Roman" w:hAnsi="Times New Roman"/>
          <w:b/>
          <w:i/>
          <w:sz w:val="28"/>
          <w:szCs w:val="28"/>
        </w:rPr>
        <w:t>Авторитет</w:t>
      </w:r>
      <w:r>
        <w:rPr>
          <w:rFonts w:cs="Times New Roman" w:ascii="Times New Roman" w:hAnsi="Times New Roman"/>
          <w:sz w:val="28"/>
          <w:szCs w:val="28"/>
        </w:rPr>
        <w:t xml:space="preserve"> — человек, который старается убедить других людей в группе относительно возможных исходов принятого решения. Эта категория, как правило, собирает информацию и пытается навязать остальным свои критерии принятии решения. «Авторитетами» обычно являются близкие родственники, которые занимаются воспитанием ребенка.</w:t>
      </w:r>
    </w:p>
    <w:p>
      <w:pPr>
        <w:pStyle w:val="Style20"/>
        <w:spacing w:lineRule="exact" w:line="360"/>
        <w:jc w:val="both"/>
        <w:rPr/>
      </w:pPr>
      <w:r>
        <w:rPr>
          <w:rFonts w:cs="Times New Roman" w:ascii="Times New Roman" w:hAnsi="Times New Roman"/>
          <w:sz w:val="28"/>
          <w:szCs w:val="28"/>
        </w:rPr>
        <w:t xml:space="preserve">3. </w:t>
      </w:r>
      <w:r>
        <w:rPr>
          <w:rFonts w:cs="Times New Roman" w:ascii="Times New Roman" w:hAnsi="Times New Roman"/>
          <w:b/>
          <w:i/>
          <w:sz w:val="28"/>
          <w:szCs w:val="28"/>
        </w:rPr>
        <w:t>Лицо, принимающее решение</w:t>
      </w:r>
      <w:r>
        <w:rPr>
          <w:rFonts w:cs="Times New Roman" w:ascii="Times New Roman" w:hAnsi="Times New Roman"/>
          <w:sz w:val="28"/>
          <w:szCs w:val="28"/>
        </w:rPr>
        <w:t xml:space="preserve"> — человек, обладающий властью и/или финансовыми полномочиями в отношении окончательного решения по обсуждаемому вопросу о покупке. Принимает решение обычно близкий родственник, занимающийся воспитанием ребенка или родственник, обеспечивающий финансовое благополучие семьи.</w:t>
      </w:r>
    </w:p>
    <w:p>
      <w:pPr>
        <w:pStyle w:val="Style20"/>
        <w:spacing w:lineRule="exact" w:line="360"/>
        <w:jc w:val="both"/>
        <w:rPr/>
      </w:pPr>
      <w:r>
        <w:rPr>
          <w:rFonts w:cs="Times New Roman" w:ascii="Times New Roman" w:hAnsi="Times New Roman"/>
          <w:sz w:val="28"/>
          <w:szCs w:val="28"/>
        </w:rPr>
        <w:t xml:space="preserve">4. </w:t>
      </w:r>
      <w:r>
        <w:rPr>
          <w:rFonts w:cs="Times New Roman" w:ascii="Times New Roman" w:hAnsi="Times New Roman"/>
          <w:b/>
          <w:i/>
          <w:sz w:val="28"/>
          <w:szCs w:val="28"/>
        </w:rPr>
        <w:t>Покупатель</w:t>
      </w:r>
      <w:r>
        <w:rPr>
          <w:rFonts w:cs="Times New Roman" w:ascii="Times New Roman" w:hAnsi="Times New Roman"/>
          <w:sz w:val="28"/>
          <w:szCs w:val="28"/>
        </w:rPr>
        <w:t xml:space="preserve"> — человек, фактически совершающий покупку. В большинстве случаев покупатель совпадает с лицом, принимающим решение.</w:t>
      </w:r>
    </w:p>
    <w:p>
      <w:pPr>
        <w:pStyle w:val="Style20"/>
        <w:spacing w:lineRule="exact" w:line="360"/>
        <w:jc w:val="both"/>
        <w:rPr/>
      </w:pPr>
      <w:r>
        <w:rPr>
          <w:rFonts w:cs="Times New Roman" w:ascii="Times New Roman" w:hAnsi="Times New Roman"/>
          <w:sz w:val="28"/>
          <w:szCs w:val="28"/>
        </w:rPr>
        <w:t xml:space="preserve">5. </w:t>
      </w:r>
      <w:r>
        <w:rPr>
          <w:rFonts w:cs="Times New Roman" w:ascii="Times New Roman" w:hAnsi="Times New Roman"/>
          <w:b/>
          <w:i/>
          <w:sz w:val="28"/>
          <w:szCs w:val="28"/>
        </w:rPr>
        <w:t>Пользователь</w:t>
      </w:r>
      <w:r>
        <w:rPr>
          <w:rFonts w:cs="Times New Roman" w:ascii="Times New Roman" w:hAnsi="Times New Roman"/>
          <w:b/>
          <w:sz w:val="28"/>
          <w:szCs w:val="28"/>
        </w:rPr>
        <w:t xml:space="preserve"> </w:t>
      </w:r>
      <w:r>
        <w:rPr>
          <w:rFonts w:cs="Times New Roman" w:ascii="Times New Roman" w:hAnsi="Times New Roman"/>
          <w:sz w:val="28"/>
          <w:szCs w:val="28"/>
        </w:rPr>
        <w:t>— тот, кто пользуется оплаченной услугой. Это ребенок с особенностями психофизического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дин человек в покупательской группе может играть несколько ролей. Инициатор может совпадать с авторитетом, лицом, принимающим решение и покупателем.</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к происходит покупка. Факторы, влияющие на выбор специалиста.</w:t>
      </w:r>
    </w:p>
    <w:p>
      <w:pPr>
        <w:pStyle w:val="Style20"/>
        <w:spacing w:lineRule="exact" w:line="360"/>
        <w:ind w:firstLine="709"/>
        <w:jc w:val="both"/>
        <w:rPr/>
      </w:pPr>
      <w:r>
        <w:rPr>
          <w:rFonts w:cs="Times New Roman" w:ascii="Times New Roman" w:hAnsi="Times New Roman"/>
          <w:sz w:val="28"/>
          <w:szCs w:val="28"/>
        </w:rPr>
        <w:t>Покупка услуг дефектолога не может быть импульсивной как, например, в случаях с любыми товарами народного потребления или услугами, оказываемыми салонами красоты. Осознание того, что ребенок является «не таким, как все» многими родителями воспринимается очень тяжело. Количество детей с ТНР намного больше количества детей, получающих помощь в ДОУ или СОШ только из-за того, что родители из-за личных амбиций, нежелания признавать, что у ребенка имеются отклонения не хотят отдавать ребенка в специализированную группу в детском саду или специализированный класс в школе. Поэтому, после принятие решения о покупке, идет длительный процесс выбора подходящего специалиста. На него оказывают влияние следующие факторы:</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Доход семьи – чем он выше, тем больше возможностей открывается для выбора формы коррекции дефекта, литературы, игрушек, тренажеров.</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Наличие свободного времени у лица, занимающегося воспитанием ребенка – нередко отсутствие свободного времени у родителей не позволяет ребенку получить помощь в полном объеме. Ребенка необходимо возить к дефектологу, ожидать его во время занятий, много времени заниматься с ним для закрепления материала, пройденного с логопедом.</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Место жительства – если частный центр расположен намного ближе, чем ДОУ или коррекционный пункт, тем больше вероятности, что выбор падет именно на него. И наоборот.</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Тяжесть заболевания. Многие родителя считают, что если дефект не очень заметен, ребенок «перерастет» его или дефект сам собой со временем сгладиться. То есть можно не тратить много времени на поиск хорошего специалиста.</w:t>
      </w:r>
    </w:p>
    <w:p>
      <w:pPr>
        <w:pStyle w:val="Style20"/>
        <w:numPr>
          <w:ilvl w:val="0"/>
          <w:numId w:val="17"/>
        </w:numPr>
        <w:spacing w:lineRule="exact" w:line="360"/>
        <w:jc w:val="both"/>
        <w:rPr/>
      </w:pPr>
      <w:r>
        <w:rPr>
          <w:rFonts w:cs="Times New Roman" w:ascii="Times New Roman" w:hAnsi="Times New Roman"/>
          <w:sz w:val="28"/>
          <w:szCs w:val="28"/>
        </w:rPr>
        <w:t>Ответственность взрослых родственников ребенка. Если родители не занимаются воспитанием ребенка, соответственно они не будут тратить время на поиск квалифицированного специалиста. Или их могут испугать слишком строгие на их взгляд требования дефектолога – тратить в день на занятия с ребенком не менее получаса, закреплять пройденный материал, особенно усердно заниматься с ребенком на каникулах.</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Где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дителей обращаются за помощью в дошкольные образовательные учреждения. Это обусловлено рядом причин:</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ОУ услуги оказываются бесплатн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услуг «государственных» дефектологов выше качества услуг, оказываемых частными дефектологами. Это связано с тем, что работу дефектолога в ДОУ постоянно проверяет как Министерство образования и областные коррекционные и реабилитационные центры, так и руководство ДОУ. К тому же, процент дефектологов с высшей категорией среди бюджетников гораздо выше чем среди частных дефектолог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У услуги дефектолога интегрированы с воспитательным процессом. </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гда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купка услуги происходит сразу после выбора подходящего специалиста. В среднем, для коррекции дефекта средней тяжести требуется от полугода до года. Количество занятий должно быть не менее двух в неделю.</w:t>
      </w:r>
    </w:p>
    <w:p>
      <w:pPr>
        <w:pStyle w:val="Style20"/>
        <w:jc w:val="both"/>
        <w:rPr>
          <w:rFonts w:ascii="Times New Roman" w:hAnsi="Times New Roman" w:cs="Times New Roman"/>
          <w:sz w:val="28"/>
          <w:szCs w:val="28"/>
        </w:rPr>
      </w:pPr>
      <w:r>
        <w:rPr>
          <w:rFonts w:cs="Times New Roman" w:ascii="Times New Roman" w:hAnsi="Times New Roman"/>
          <w:sz w:val="28"/>
          <w:szCs w:val="28"/>
        </w:rPr>
        <w:tab/>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4 Оценка степени удовлетворенности потребителей услуго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360"/>
        <w:ind w:firstLine="709"/>
        <w:jc w:val="both"/>
        <w:rPr/>
      </w:pPr>
      <w:r>
        <w:rPr>
          <w:rFonts w:cs="Times New Roman" w:ascii="Times New Roman" w:hAnsi="Times New Roman"/>
          <w:sz w:val="28"/>
          <w:szCs w:val="28"/>
        </w:rPr>
        <w:t>Для оценки степени удовлетворенности потребителей услугой необходимо провести опрос потребителей, которым услуга оказывается в данный момент или была оказана полностью. Но есть и другой, менее затратный по времени и силам способ – оценить количество детей, прошедших курс обучения и имеющих после него полностью скорректированный дефект (диаграмма 1). Будем считать, что родители этих детей полностью удовлетворены качеством оказан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pt;height:277.95pt" filled="f" o:ole="">
            <v:imagedata r:id="rId3" o:title=""/>
          </v:shape>
          <o:OLEObject Type="Embed" ProgID="Excel.Sheet.12" ShapeID="ole_rId2" DrawAspect="Content" ObjectID="_658686678" r:id="rId2"/>
        </w:object>
      </w:r>
    </w:p>
    <w:p>
      <w:pPr>
        <w:pStyle w:val="Style20"/>
        <w:jc w:val="both"/>
        <w:rPr>
          <w:rFonts w:ascii="Times New Roman" w:hAnsi="Times New Roman" w:cs="Times New Roman"/>
          <w:sz w:val="28"/>
          <w:szCs w:val="28"/>
        </w:rPr>
      </w:pPr>
      <w:r>
        <w:rPr>
          <w:rFonts w:cs="Times New Roman CYR" w:ascii="Times New Roman CYR" w:hAnsi="Times New Roman CYR"/>
          <w:b/>
          <w:color w:val="000000"/>
          <w:sz w:val="26"/>
          <w:szCs w:val="26"/>
        </w:rPr>
        <w:t>Диаграмма 1</w:t>
      </w:r>
      <w:r>
        <w:rPr>
          <w:rFonts w:cs="Times New Roman CYR" w:ascii="Times New Roman CYR" w:hAnsi="Times New Roman CYR"/>
          <w:b/>
          <w:color w:val="000000"/>
          <w:sz w:val="30"/>
          <w:szCs w:val="30"/>
        </w:rPr>
        <w:t xml:space="preserve"> – </w:t>
      </w:r>
      <w:r>
        <w:rPr>
          <w:rFonts w:cs="Times New Roman CYR" w:ascii="Times New Roman CYR" w:hAnsi="Times New Roman CYR"/>
          <w:b/>
          <w:color w:val="000000"/>
          <w:sz w:val="28"/>
          <w:szCs w:val="28"/>
        </w:rPr>
        <w:t xml:space="preserve">Показатели эффективности работы учителя-дефектолога ДОУ </w:t>
      </w:r>
      <w:r>
        <w:rPr>
          <w:rFonts w:cs="Times New Roman CYR" w:ascii="Times New Roman CYR" w:hAnsi="Times New Roman CYR"/>
          <w:color w:val="000000"/>
          <w:sz w:val="28"/>
          <w:szCs w:val="28"/>
        </w:rPr>
        <w:t>(количественные 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приведенной диаграммы видно, что за два учебных года полностью исправлены нарушения у 328 детей (50%). Они полностью удовлетворены услугой.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2 человека (22%) вынуждены продолжить обучение. Это может быть обусловлено рядом причин: тяжестью заболевания, недостаточным сроком обучения и только в последнюю очередь недостаточной квалификацией дефектолога. Предположительно, две трети покупателей удовлетворены услугой (1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98 человек (15%) с ослаблением дефекта выпущены на ПКПП школ. Из них качество оказанной услуги удовлетворило половину (7%).</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7 детей (1%) не произошло коррекции дефекта. Их родители услугой не удовлетворе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 детей (2%) были отчислены из-за непосещаемости без уважительных причин. Их нельзя учитывать при расчетах, так как услуга не была оказана им пол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71% покупателей (467 человек) довольны качеством оказанной услуги. Это неплохой результат, тем более что расчеты были произведены примерно.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5 Емкость рынка услуг учителя-дефектолог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Емкость рынка услуг</w:t>
      </w:r>
      <w:r>
        <w:rPr>
          <w:rFonts w:cs="Times New Roman" w:ascii="Times New Roman" w:hAnsi="Times New Roman"/>
          <w:sz w:val="28"/>
          <w:szCs w:val="28"/>
        </w:rPr>
        <w:t xml:space="preserve"> – объем реализуемых на нем услуг в течение определенного периода времени (обычно го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емкости рынка или рыночного спроса подразумевает определение объема продаж на выделенном рынке определенной услуги или совокупности услуг за конкретный период времен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сследование данных параметров обычно производится по четырем основным направлениям: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нализ вторичной информаци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затраты и поведение потребителей;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счет емкости на основе норм «потребления» данного типа услуг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пределение емкости на основе «приведения» объемов продаж (когда известная емкость рынка в одном регионе является основой для расчета емкости рынка в другом регионе путем корректировки ее с помощью коэффициентов приведения). </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Рассмотрим их поочередно. </w:t>
      </w:r>
    </w:p>
    <w:p>
      <w:pPr>
        <w:pStyle w:val="Style20"/>
        <w:spacing w:lineRule="exact" w:line="360"/>
        <w:ind w:left="709" w:hanging="709"/>
        <w:jc w:val="both"/>
        <w:rPr/>
      </w:pPr>
      <w:r>
        <w:rPr>
          <w:rFonts w:cs="Times New Roman" w:ascii="Times New Roman" w:hAnsi="Times New Roman"/>
          <w:b/>
          <w:i/>
          <w:sz w:val="28"/>
          <w:szCs w:val="28"/>
        </w:rPr>
        <w:t>Анализ вторичной информации.</w:t>
      </w:r>
      <w:r>
        <w:rPr>
          <w:rFonts w:cs="Times New Roman" w:ascii="Times New Roman" w:hAnsi="Times New Roman"/>
          <w:sz w:val="28"/>
          <w:szCs w:val="28"/>
        </w:rPr>
        <w:t xml:space="preserve"> Включает в себя анализ всей документации, которая может содержать сведения об интересующем нас рынке и может быть полезна в маркетинговой деятельности: статистические данные, данные органов управления, обзоры рынка, специализированные журналы и статьи, данные Internet и т. д. Однако информация, получаемая таким способом, чаще всего оказывается неполной, довольно сложной для использования при практическом применении и зачастую сомнительной степени достоверности. </w:t>
      </w:r>
    </w:p>
    <w:p>
      <w:pPr>
        <w:pStyle w:val="Style20"/>
        <w:spacing w:lineRule="exact" w:line="360"/>
        <w:ind w:left="709" w:hanging="709"/>
        <w:jc w:val="both"/>
        <w:rPr/>
      </w:pPr>
      <w:r>
        <w:rPr>
          <w:rFonts w:cs="Times New Roman" w:ascii="Times New Roman" w:hAnsi="Times New Roman"/>
          <w:b/>
          <w:i/>
          <w:sz w:val="28"/>
          <w:szCs w:val="28"/>
        </w:rPr>
        <w:t>Затраты и поведение потребителей.</w:t>
      </w:r>
      <w:r>
        <w:rPr>
          <w:rFonts w:cs="Times New Roman" w:ascii="Times New Roman" w:hAnsi="Times New Roman"/>
          <w:sz w:val="28"/>
          <w:szCs w:val="28"/>
        </w:rPr>
        <w:t xml:space="preserve"> Исследуются либо затраты, которые совершили потребители на интересующую нас услугу за определенный период времени, либо частота покупок совместно со средней розничной ценой продажи, либо норма «потребления» данного вида услуги. При этом исследование позволяет поднять широкий пласт материалов, касающихся поведения и мотивации потребителей. Вопрос точности такой информации заключается в том, насколько верно и правдиво покупатели воспроизведут данные о своем потреблении. </w:t>
      </w:r>
    </w:p>
    <w:p>
      <w:pPr>
        <w:pStyle w:val="Style20"/>
        <w:spacing w:lineRule="exact" w:line="360"/>
        <w:ind w:left="709" w:hanging="709"/>
        <w:jc w:val="both"/>
        <w:rPr/>
      </w:pPr>
      <w:r>
        <w:rPr>
          <w:rFonts w:cs="Times New Roman" w:ascii="Times New Roman" w:hAnsi="Times New Roman"/>
          <w:b/>
          <w:i/>
          <w:sz w:val="28"/>
          <w:szCs w:val="28"/>
        </w:rPr>
        <w:t>Расчет емкости на основе норм «потребления» данного типа услуги.</w:t>
      </w:r>
      <w:r>
        <w:rPr>
          <w:rFonts w:cs="Times New Roman" w:ascii="Times New Roman" w:hAnsi="Times New Roman"/>
          <w:sz w:val="28"/>
          <w:szCs w:val="28"/>
        </w:rPr>
        <w:t xml:space="preserve"> Этот подход используется, как правило, для продовольственных товаров, сырья и расходных материалов, но может быть использован и для разных видов услуг. Статистической основой для расчетов служат годовые нормы «потребления» услуг на одного нуждающегося в них и общая численность таких потребителей. Таким образом, итоговая цифра емкости получается путем перемножения нормы потребления на одного ребенка на значение общей численности детей. </w:t>
      </w:r>
    </w:p>
    <w:p>
      <w:pPr>
        <w:pStyle w:val="Style20"/>
        <w:spacing w:lineRule="exact" w:line="360"/>
        <w:ind w:left="709" w:hanging="709"/>
        <w:jc w:val="both"/>
        <w:rPr/>
      </w:pPr>
      <w:r>
        <w:rPr>
          <w:rFonts w:cs="Times New Roman" w:ascii="Times New Roman" w:hAnsi="Times New Roman"/>
          <w:b/>
          <w:i/>
          <w:sz w:val="28"/>
          <w:szCs w:val="28"/>
        </w:rPr>
        <w:t>Определение емкости рынка на основе «приведения» объемов продаж.</w:t>
      </w:r>
      <w:r>
        <w:rPr>
          <w:rFonts w:cs="Times New Roman" w:ascii="Times New Roman" w:hAnsi="Times New Roman"/>
          <w:i/>
          <w:sz w:val="28"/>
          <w:szCs w:val="28"/>
        </w:rPr>
        <w:t xml:space="preserve"> </w:t>
      </w:r>
      <w:r>
        <w:rPr>
          <w:rFonts w:cs="Times New Roman" w:ascii="Times New Roman" w:hAnsi="Times New Roman"/>
          <w:sz w:val="28"/>
          <w:szCs w:val="28"/>
        </w:rPr>
        <w:t>Подобную методику расчета используют в основном организации, имеющие значительный опыт на отдельных географических рынках. В расчетах используются данные о реальном объеме реализации продукции в одном регионе и факторы, определяющие продажи. С помощью последних определяются коэффициенты приведения продаж одного региона к другому (коэффициенты приведения численности населения, средней заработной платы, урбанизации, цены, особенности потребления и т. д.) ["Практический маркетинг" № 11 за 2001 год].</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ожительные и отрицательные стороны этих подходов можно свести к следующей таблице (таблица 2).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 xml:space="preserve">Таблица 2.2 - Сравнение методик определения емкости рынка </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5925" cy="3705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0" r="-7" b="-10"/>
                    <a:stretch>
                      <a:fillRect/>
                    </a:stretch>
                  </pic:blipFill>
                  <pic:spPr bwMode="auto">
                    <a:xfrm>
                      <a:off x="0" y="0"/>
                      <a:ext cx="5495925" cy="3705225"/>
                    </a:xfrm>
                    <a:prstGeom prst="rect">
                      <a:avLst/>
                    </a:prstGeom>
                  </pic:spPr>
                </pic:pic>
              </a:graphicData>
            </a:graphic>
          </wp:inline>
        </w:drawing>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емкости рынка услуг учителя-дефектолога был выбран метод расчета по затратам и поведению потребителей (исследовалась частота покупок в сравнении со средней розничной ценой продажи). Данный метод имеет только один существенный недостаток в сравнении с остальными явными преимуществами – сложность проверки правдивости информации. Но в случае исследования рынка услуг учителя-дефектолога эта проблема не возникает, так как во всех учреждениях, оказывающих коррекционную и реабилитационную помощь имеются сведения о количестве детей с ТНР в городе, количестве обратившихся детей, количестве детей, получающих помощь. То есть в данном случае этот метод позволяет полно и объективно рассчитать емкость рынка.</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ля расчета емкости рынка услуг учителя-дефектолога необходимо сделать следующее:</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одсчитать количество детей с ТНР в Московском районе города Бреста.</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Узнать количество покупок услуги в неделю и на основе этого рассчитать количество покупок в год.</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емножить два получившихся результата и получить емкость рынка за 2009/2010 учебный год.</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Анализ качественного и количественного состава потребителей» было установлено количество детей с ТНР в Московском районе города Бреста на 2009/2010 учебный год – 1660 человек.</w:t>
      </w:r>
    </w:p>
    <w:p>
      <w:pPr>
        <w:pStyle w:val="Style20"/>
        <w:spacing w:lineRule="exact" w:line="360"/>
        <w:ind w:firstLine="709"/>
        <w:jc w:val="both"/>
        <w:rPr/>
      </w:pPr>
      <w:r>
        <w:rPr>
          <w:rFonts w:cs="Times New Roman" w:ascii="Times New Roman" w:hAnsi="Times New Roman"/>
          <w:sz w:val="28"/>
          <w:szCs w:val="28"/>
        </w:rPr>
        <w:t>В разделе «Анализ покупательского поведения» приведено количество покупок в неделю – 3. Получается, что количество покупок в учебный год (36 недель):</w:t>
      </w:r>
    </w:p>
    <w:p>
      <w:pPr>
        <w:pStyle w:val="Style20"/>
        <w:jc w:val="both"/>
        <w:rPr>
          <w:rFonts w:ascii="Times New Roman" w:hAnsi="Times New Roman" w:eastAsia="Times New Roman" w:cs="Times New Roman"/>
          <w:sz w:val="28"/>
          <w:szCs w:val="28"/>
        </w:rPr>
      </w:pPr>
      <w:r>
        <w:rPr/>
        <w:drawing>
          <wp:inline distT="0" distB="0" distL="0" distR="0">
            <wp:extent cx="582866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1" r="-6" b="-151"/>
                    <a:stretch>
                      <a:fillRect/>
                    </a:stretch>
                  </pic:blipFill>
                  <pic:spPr bwMode="auto">
                    <a:xfrm>
                      <a:off x="0" y="0"/>
                      <a:ext cx="5828665" cy="238125"/>
                    </a:xfrm>
                    <a:prstGeom prst="rect">
                      <a:avLst/>
                    </a:prstGeom>
                  </pic:spPr>
                </pic:pic>
              </a:graphicData>
            </a:graphic>
          </wp:inline>
        </w:drawing>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 емкость рынка равна:</w:t>
        <w:br/>
      </w:r>
    </w:p>
    <w:p>
      <w:pPr>
        <w:pStyle w:val="Style20"/>
        <w:ind w:firstLine="709"/>
        <w:jc w:val="both"/>
        <w:rPr>
          <w:rFonts w:ascii="Times New Roman" w:hAnsi="Times New Roman" w:eastAsia="Times New Roman" w:cs="Times New Roman"/>
          <w:sz w:val="28"/>
          <w:szCs w:val="28"/>
        </w:rPr>
      </w:pPr>
      <w:r>
        <w:rPr/>
        <w:drawing>
          <wp:inline distT="0" distB="0" distL="0" distR="0">
            <wp:extent cx="612394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0" r="-6" b="-80"/>
                    <a:stretch>
                      <a:fillRect/>
                    </a:stretch>
                  </pic:blipFill>
                  <pic:spPr bwMode="auto">
                    <a:xfrm>
                      <a:off x="0" y="0"/>
                      <a:ext cx="6123940" cy="447675"/>
                    </a:xfrm>
                    <a:prstGeom prst="rect">
                      <a:avLst/>
                    </a:prstGeom>
                  </pic:spPr>
                </pic:pic>
              </a:graphicData>
            </a:graphic>
          </wp:inline>
        </w:drawing>
      </w:r>
    </w:p>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pPr>
      <w:r>
        <w:rPr>
          <w:rFonts w:cs="Times New Roman" w:ascii="Times New Roman" w:hAnsi="Times New Roman"/>
          <w:b/>
          <w:sz w:val="32"/>
          <w:szCs w:val="32"/>
        </w:rPr>
        <w:t>2.6 Развитие рынка: динамика, факторы, влияющие на изменение рынк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личества учителей-дефектологов, предлагающих свои услуги, напрямую зависит от количества детей, нуждающихся в этих услугах, поэтому сначала надо рассмотреть, как изменилось количество детей в период с 2004/2005 учебного года до 2009/2010 учебного год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658265338" r:id="rId7"/>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6"/>
          <w:szCs w:val="26"/>
        </w:rPr>
        <w:t>Диаграмма 2</w:t>
      </w:r>
      <w:r>
        <w:rPr>
          <w:rFonts w:cs="Times New Roman" w:ascii="Times New Roman" w:hAnsi="Times New Roman"/>
          <w:sz w:val="28"/>
          <w:szCs w:val="28"/>
        </w:rPr>
        <w:t xml:space="preserve"> – </w:t>
      </w:r>
      <w:r>
        <w:rPr>
          <w:rFonts w:cs="Times New Roman" w:ascii="Times New Roman" w:hAnsi="Times New Roman"/>
          <w:b/>
          <w:sz w:val="28"/>
          <w:szCs w:val="28"/>
        </w:rPr>
        <w:t xml:space="preserve">Количество детей с ТНР за 2004-2010 гг.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ой гистограммы видно, что количество детей с ТНР резко изменилось в 2004/2005 – 2005/2006 учебные годы (на 25%). Далее численность воспитанников оставалась в пределах полутора тысяч человек.</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стало установление изменения количества специализированных групп, специализированных классов, пунктов коррекционно-педагогической помощ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1703160888" r:id="rId9"/>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3</w:t>
      </w:r>
      <w:r>
        <w:rPr>
          <w:rFonts w:cs="Times New Roman" w:ascii="Times New Roman" w:hAnsi="Times New Roman"/>
          <w:sz w:val="28"/>
          <w:szCs w:val="28"/>
        </w:rPr>
        <w:t xml:space="preserve"> – </w:t>
      </w:r>
      <w:r>
        <w:rPr>
          <w:rFonts w:cs="Times New Roman" w:ascii="Times New Roman" w:hAnsi="Times New Roman"/>
          <w:b/>
          <w:sz w:val="28"/>
          <w:szCs w:val="28"/>
        </w:rPr>
        <w:t>Количество учителей-дефектологов за 2004-2010 гг.</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данные предоставлены областным ЦКРиР «Веда»)</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динив результаты двух диаграмм можно узнать количество детей, получающих помощь у одного учителя-дефектолог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1004227754" r:id="rId11"/>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4</w:t>
      </w:r>
      <w:r>
        <w:rPr>
          <w:rFonts w:cs="Times New Roman" w:ascii="Times New Roman" w:hAnsi="Times New Roman"/>
          <w:sz w:val="28"/>
          <w:szCs w:val="28"/>
        </w:rPr>
        <w:t xml:space="preserve"> – </w:t>
      </w:r>
      <w:r>
        <w:rPr>
          <w:rFonts w:cs="Times New Roman" w:ascii="Times New Roman" w:hAnsi="Times New Roman"/>
          <w:b/>
          <w:sz w:val="28"/>
          <w:szCs w:val="28"/>
        </w:rPr>
        <w:t>Количество детей с ТНР на одного учителя-дефектоло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способствующих возникновению речевых нарушений у детей, различают неблагоприятные внешние (экзогенные), внутренние (эндогенные) и условия окружающей среды.</w:t>
      </w:r>
    </w:p>
    <w:p>
      <w:pPr>
        <w:pStyle w:val="Style20"/>
        <w:spacing w:lineRule="exact" w:line="36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Выделяют следующие причины речевой патологи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i/>
          <w:sz w:val="28"/>
          <w:szCs w:val="28"/>
        </w:rPr>
        <w:t>Внутриутробная патология</w:t>
      </w:r>
      <w:r>
        <w:rPr>
          <w:rFonts w:cs="Times New Roman" w:ascii="Times New Roman" w:hAnsi="Times New Roman"/>
          <w:sz w:val="28"/>
          <w:szCs w:val="28"/>
        </w:rPr>
        <w:t xml:space="preserve"> (тяжелый токсикоз при беременности, вирусные и эндокринные заболевания матери, интоксикации, травмы, несовместимость крови по резус-фактору). Наиболее грубые дефекты речи возникают при нарушении развития плода в период от 4 недель до 4 мес., что приводит к нарушению строения неба, губ (расщелины неба, губ, раздвоенная губа, высокое “готическое” небо), дефектам прикуса. На поздних стадиях беременности патологические воздействия ведут не к пороку развития, а к задержке созревания нервной системы.</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i/>
          <w:sz w:val="28"/>
          <w:szCs w:val="28"/>
        </w:rPr>
        <w:t>Патология во время родов</w:t>
      </w:r>
      <w:r>
        <w:rPr>
          <w:rFonts w:cs="Times New Roman" w:ascii="Times New Roman" w:hAnsi="Times New Roman"/>
          <w:sz w:val="28"/>
          <w:szCs w:val="28"/>
        </w:rPr>
        <w:t xml:space="preserve"> (родовая травма, асфиксия), которые приводят к внутричерепным кровоизлияниям. Эти кровоизлияния могут захватывать речевые зоны коры головного мозга обширно (тогда возникает системное недоразвитие речи) или локально, что приводит к нарушению одной из сторон реч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i/>
          <w:sz w:val="28"/>
          <w:szCs w:val="28"/>
        </w:rPr>
        <w:t>Различные заболевания в первые годы жизни ребенка</w:t>
      </w:r>
      <w:r>
        <w:rPr>
          <w:rFonts w:cs="Times New Roman" w:ascii="Times New Roman" w:hAnsi="Times New Roman"/>
          <w:sz w:val="28"/>
          <w:szCs w:val="28"/>
        </w:rPr>
        <w:t xml:space="preserve"> – вирусные, инфекционные, соматические, что приводит к ослаблению или замедлению деятельности процессов коры головного мозга; травмы головного мозга.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i/>
          <w:sz w:val="28"/>
          <w:szCs w:val="28"/>
        </w:rPr>
        <w:t>Наследственные факторы</w:t>
      </w:r>
      <w:r>
        <w:rPr>
          <w:rFonts w:cs="Times New Roman" w:ascii="Times New Roman" w:hAnsi="Times New Roman"/>
          <w:sz w:val="28"/>
          <w:szCs w:val="28"/>
        </w:rPr>
        <w:t xml:space="preserve"> имеют определенное значение, но значительно меньшее, чем при других нарушениях. Часто они являются предрасполагающими и реализуются в речевую патологию в сочетании с другими, даже незначительными факторам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i/>
          <w:sz w:val="28"/>
          <w:szCs w:val="28"/>
        </w:rPr>
        <w:t>Различные неблагоприятные влияния окружающей среды</w:t>
      </w:r>
      <w:r>
        <w:rPr>
          <w:rFonts w:cs="Times New Roman" w:ascii="Times New Roman" w:hAnsi="Times New Roman"/>
          <w:sz w:val="28"/>
          <w:szCs w:val="28"/>
        </w:rPr>
        <w:t>: отсутствие, недостаточность или дефектность речевого окружения, общения, эмоционального контакта в период созревания речевой системы ребенка (нарушения речи у родителей, глухие родители у слышащих детей; острые или длительные психотравмирующие ситуации; частые длительные госпитализации детей).</w:t>
      </w:r>
    </w:p>
    <w:p>
      <w:pPr>
        <w:pStyle w:val="Style20"/>
        <w:spacing w:lineRule="exact" w:line="360"/>
        <w:ind w:firstLine="709"/>
        <w:jc w:val="both"/>
        <w:rPr/>
      </w:pPr>
      <w:r>
        <w:rPr>
          <w:rFonts w:cs="Times New Roman" w:ascii="Times New Roman" w:hAnsi="Times New Roman"/>
          <w:sz w:val="28"/>
          <w:szCs w:val="28"/>
        </w:rPr>
        <w:t>Каждая из названных причин, а нередко и их сочетание могут вызвать нарушения различных сторон речи [4].</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7 Конкуренты: спектр услуг, цены</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полного и всестороннего анализа рынка услуг учителя-дефектолога, работающего в государственном учреждении необходимо иметь данные об услугах конкурентов. Для «государственного» логопеда конкурентами являются логопеды, работающие в частных центрах и логопеды, оказывающие услуги в индивидуальном порядке (ИП).</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услуг, оказываемых всеми дефектологами, независимо от места их работы примерно одинаков. Различными являются продолжительность занятия и цена услуги. </w:t>
      </w:r>
    </w:p>
    <w:p>
      <w:pPr>
        <w:pStyle w:val="Style20"/>
        <w:spacing w:lineRule="exact" w:line="360"/>
        <w:ind w:firstLine="709"/>
        <w:jc w:val="both"/>
        <w:rPr/>
      </w:pPr>
      <w:r>
        <w:rPr>
          <w:rFonts w:cs="Times New Roman" w:ascii="Times New Roman" w:hAnsi="Times New Roman"/>
          <w:sz w:val="28"/>
          <w:szCs w:val="28"/>
        </w:rPr>
        <w:t>Продолжительность занятия у учителя-дефектолога, работающего в ДОУ  - 25 минут: 20 минут логопед работает с ребенком, 5 минут оставляется для проверки домашнего задания и записи новог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частного логопеда – 30 мину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логопеда – ИП составляет 45 минут. 5 минут тратится на домашнее задание и 40 минут – непосредственно работа.</w:t>
      </w:r>
    </w:p>
    <w:p>
      <w:pPr>
        <w:pStyle w:val="Style20"/>
        <w:spacing w:lineRule="exact" w:line="360"/>
        <w:ind w:firstLine="709"/>
        <w:jc w:val="both"/>
        <w:rPr/>
      </w:pPr>
      <w:r>
        <w:rPr>
          <w:rFonts w:cs="Times New Roman" w:ascii="Times New Roman" w:hAnsi="Times New Roman"/>
          <w:sz w:val="28"/>
          <w:szCs w:val="28"/>
        </w:rPr>
        <w:t xml:space="preserve">Оптимальным является занятие продолжительностью в 25 минут. У детей 3-6 лет внимание достаточно рассеянно и сконцентрировать его на одной сфере деятельности дольше, чем на 30 минут для них практически невозможно. Работа с дефектологом требует полной отдачи, так как ребенок трудится на протяжении всего занятия: активно задействованы легкие, мышцы лица, весь речевой аппарат. Поэтому, «лишние» минуты не являются положительным фактором, а скорее наоборот – платить за них надо, а желаемого результата нет.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у учителя-дефектолога в ДОУ по показаниям бесплатны. Но в настоящее время все государственные учреждения оказывают и платные услуги. Полчаса занятия стоит 8 тысяч белорусских рублей. Час занятий у логопеда в частном центре стоит 11 тысяч рублей, 45 минут у дефектолога – ИП – 15 тысяч рублей.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8 Канал распределения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налы распределения товаров можно охарактеризовать по числу составляющих их уровней. Уровень канала — это посредник, который выполняет работу по приближению товара и права собственности на него к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ются членами канала распредел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канала распределения услуг учителя-дефектолога легко заметить, что уровень канала является нулевым, то есть услуга оказывается непосредственно производителем потребителю. Это имеет существенное достоинство при отсутствии недостатков – цена на услуги устанавливается производителем и не имеет наценок посредников. </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2.9 Система продвижения товаров ДОУ «Ясли-сад №30»</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является покупателем, приобретая ежедневно самые разные товары и услуги. При этом он выбирает нужное ему среди имеющихся предложений по особым, известным только ему причинам и лишь 10% покупок совершаются необдуманно, спонтанно. Выбирая услугу, покупатель отдает предпочтение той, который, на его взгляд, оказывается лучшей организацией и поэтому, по его мнению, несравненно лучше других аналогичных услуг. У такого покупателя заранее сложились определенный образ данной организации и ее услуг, мнение об их превосходстве над другими аналогичными услугами. Такое мнение может возникнуть у покупателя стихийно, и тогда оно, безусловно, не всегда будет благоприятным для организации. Она  поступит благоразумно, если побеспокоится о своем имидже заранее, создаст мнение о престижности ее услуг. Это обеспечивается путем разработки и правильной организации системы продвижения услуг, или коммуникационной политики орагнизации. Эта политика реализуется благодаря использованию таких средств коммуникации, как</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Личные продажи.</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даж.</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Общественные связи.</w:t>
      </w:r>
    </w:p>
    <w:p>
      <w:pPr>
        <w:pStyle w:val="Style20"/>
        <w:spacing w:lineRule="exact" w:line="360"/>
        <w:ind w:firstLine="709"/>
        <w:jc w:val="both"/>
        <w:rPr/>
      </w:pPr>
      <w:r>
        <w:rPr>
          <w:rFonts w:cs="Times New Roman" w:ascii="Times New Roman" w:hAnsi="Times New Roman"/>
          <w:sz w:val="28"/>
          <w:szCs w:val="28"/>
        </w:rPr>
        <w:t>Сама суть рекламы (</w:t>
      </w:r>
      <w:r>
        <w:rPr>
          <w:rFonts w:cs="Times New Roman" w:ascii="Times New Roman" w:hAnsi="Times New Roman"/>
          <w:b/>
          <w:i/>
          <w:sz w:val="28"/>
          <w:szCs w:val="28"/>
        </w:rPr>
        <w:t xml:space="preserve">платная </w:t>
      </w:r>
      <w:r>
        <w:rPr>
          <w:rFonts w:cs="Times New Roman" w:ascii="Times New Roman" w:hAnsi="Times New Roman"/>
          <w:sz w:val="28"/>
          <w:szCs w:val="28"/>
        </w:rPr>
        <w:t>форма неличного представления и продвижения товаров и услуг) отвергает возможность ее использования для ДОУ (если речь идет о бесплатных услугах, оказываемых по медицинским показателям). Для стимулирования спроса на платные услуги, оказываемые учителем-дефектологом в ДОУ, руководство ДОУ, конечно, могло бы использовать некоторые средства рекламы (наружная реклама, листовки, буклеты, календари), но они требуют достаточно больших затрат, на которые ДОУ пойти не может, в силу ограниченности его финансир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Личная продажа (непосредственный контакт между продавцом и покупателем с целью совершения покупки) также невозможна, так как лицом, оказывающим услугу, является учитель-дефектолог (в данном случае он является продавцом) и в перечень его обязанностей (по должностной инструкции) не входят обязанности по продвижению услуг, оказываемых ДОУ, так как эти действия предполагают личные контакты, которые займут достаточно большое количество времен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я продаж – это кратковременные побудительные меры для совершения покупки. Такими мерами являются распродажи, продажа абонементов, предоставление скидок, бонусов. К сожалению, в ДОУ «Ясли-сад №30» не используется ни один из этих способов.</w:t>
      </w:r>
    </w:p>
    <w:p>
      <w:pPr>
        <w:pStyle w:val="Style20"/>
        <w:spacing w:lineRule="exact" w:line="360"/>
        <w:ind w:firstLine="709"/>
        <w:jc w:val="both"/>
        <w:rPr/>
      </w:pPr>
      <w:r>
        <w:rPr>
          <w:rFonts w:cs="Times New Roman" w:ascii="Times New Roman" w:hAnsi="Times New Roman"/>
          <w:sz w:val="28"/>
          <w:szCs w:val="28"/>
        </w:rPr>
        <w:t>Под общественными связями чаще всего понимают установление и поддержание контакта между организацией и общественностью в целях создания благоприятного мнения о самой услуге или лице, ее оказывающем. Это средство коммуникационной политики используется очень широко. Каждую неделю учитель-дефектолог поводит бесплатные консультации для родителей детей, обучающихся в ДОУ и родителей, которые только хотели бы отдать своих детей на обучение.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систему продвижения услуг учителя-дефектолога в ДОУ можно сделать вывод о том, что она находится в зачаточной стадии и, к сожалению, не развивается. Руководство ДОУ должно понять выгоды, которые принесло бы увеличение спроса на платные услуги учителя-дефектолога. Налицо отсутствие материальной заинтересованности в результатах работы, как у заведующей данного учреждения, так и у учителя-дефектолога. Это обстоятельство можно было бы исправить, предложив логопеду денежное вознаграждение за проводимые платные занятия. Это подвигло бы его на совершение действий по активному продвижению своих услуг.</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tLeast"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веденное маркетинговое исследование рынка услуг учителя-дефектолога позволило всесторонне и полно изучить ситуацию на рынке: качественные и количественный состав потребителей, возможности сегментирования потребителей, их покупательское поведение и степень удовлетворенности услугами; рассчитать емкость рынка и оценить динамику развития рынка и факторы, на нее влияющие.</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было выяснено следующее:</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Цель дефектологической деятельности – устранение речевых патологий, всестороннее воспитание и подготовка детей к школе. Все патологии делятся на 2 группы: нарушения устной речи и нарушения письменной речи.</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Основными потребительскими характеристиками услуг учителя-дефектолога являются комплексность, соответствие услуг требованиям НПА в области специального образования, качество оказания услуги, качество взаимодействия с потребителем.</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Требования к качеству услуг устанавливаются НПА в области специального образования, а именно: Приказом Министерства Образования РБ от 3 ноября 1999 г №660, Законом РБ от 18 мая 2004 г №285-3, Положением Министерства Образования РБ от 25 февраля 2002 г №5, Положением Министерства Образования РБ от 9 ноября 2004 г №66.</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иболее перспективными явля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Дефектологи, работающие в образовательных учреждениях и учреждениях здравоохранения, более востребованы, чем их коллеги, работающие в частных центрах. Это обусловлено рядом фактор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услуги, оказываемые в ДОУ бесплатны;</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более высокой квалификацией «государственных» логопед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гарантией качества услуг, оказываемых учителями-дефектологами в ДОУ.</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егментирование потребителей выявило целевой сегмент для рынка услуг учителя-дефектолога – дети 4-7 лет, родители которых имеют среднее специальное или высшее образование и доход не ниже среднего.</w:t>
      </w:r>
    </w:p>
    <w:p>
      <w:pPr>
        <w:pStyle w:val="Style21"/>
        <w:numPr>
          <w:ilvl w:val="0"/>
          <w:numId w:val="12"/>
        </w:numPr>
        <w:spacing w:lineRule="atLeast" w:line="360"/>
        <w:jc w:val="both"/>
        <w:rPr/>
      </w:pPr>
      <w:r>
        <w:rPr>
          <w:rFonts w:cs="Times New Roman" w:ascii="Times New Roman" w:hAnsi="Times New Roman"/>
          <w:sz w:val="28"/>
          <w:szCs w:val="28"/>
        </w:rPr>
        <w:t>Качеством оказанных услуг довольны 71% потребителей. Это достаточно высокий результат, тем более, что расчеты были произведены примерно.</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За последние 6 лет количественный и качественный состав потребителей услуг учителя-дефектолога практически не изменился.</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Уровень канала распределения услуг учителя-дефектолога является нулевым, что является несомненным достоинством данного вида услуг, так как цена устанавливается непосредственно «производителем» услуги и не имеет наценок посредников.</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истема продвижения услуг учителя-дефектолога находится в зачаточной стадии и не развивается. Это очень существенный недостаток в условиях современного рынк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рынка услуг позволило закрепить теоретический материал, пройденный в курсе «Маркетинговые исследования», получить практический опыт в данной области и получить знания в области дефектолог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exact" w:line="36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Style20"/>
        <w:spacing w:lineRule="exact"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2"/>
        </w:numPr>
        <w:spacing w:lineRule="exact" w:line="360"/>
        <w:rPr>
          <w:szCs w:val="28"/>
        </w:rPr>
      </w:pPr>
      <w:r>
        <w:rPr>
          <w:szCs w:val="28"/>
        </w:rPr>
        <w:t>Гольдштейн Г.Я., Катаева А.В. Маркетинг: учеб. пособие/ Г.Я.Гольштейн, А.В.Катаева. - Таганрог: Изд-во ТРТУ, 1999. - 107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Должностная инструкция учителя-дефектолога : утв. заведующей ДОУ Ясли-сад№30 30.04.04 : текст по состоянию на 10 апр. 2010 г. – Брест,2010. – 4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Ламбен, Ж.-Ж. Стратегический маркетинг. Европейская  перспектива / Ж.-Ж. Ламбен - СПб: Наука, 1996. - 589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Национальный Интернет-портал Российской Федерации [Электронный ресурс]/ Особый ребенок. – Москва, 2008. – Режим доступа : – Дата доступа : 10.04.2010.</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О концепции реформирования специального образования: Приказ Министерства образования РБ от 3 ноября 1999г №:660: текст по состоянию на 10.04.2010 г. – Минск : Амалфея, 1999. – 27 с.</w:t>
      </w:r>
    </w:p>
    <w:p>
      <w:pPr>
        <w:pStyle w:val="Style20"/>
        <w:numPr>
          <w:ilvl w:val="0"/>
          <w:numId w:val="2"/>
        </w:numPr>
        <w:spacing w:lineRule="exact" w:line="360"/>
        <w:jc w:val="both"/>
        <w:rPr/>
      </w:pPr>
      <w:r>
        <w:rPr>
          <w:rFonts w:cs="Times New Roman" w:ascii="Times New Roman" w:hAnsi="Times New Roman"/>
          <w:sz w:val="28"/>
          <w:szCs w:val="28"/>
        </w:rPr>
        <w:t>Приложение А «Образовательный стандарт. ДОШКОЛЬНОЕ ОБРАЗОВАНИЕ. ГОТОВНОСТЬ К ШКОЛЕ. Основные требования и нормативы»</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ложение Б «Образовательный стандарт. ДОШКОЛЬНОЕ ОБРАЗОВАНИЕ. ГОТОВНОСТЬ К ШКОЛЕ. Специальная готовность»</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Эванс Дж, Р. Маркетинг/ Эванс Дж. Р., Берман Б. - М.: Экономика, 1993. - 335 с.</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1-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pPr>
      <w:r>
        <w:rPr>
          <w:rFonts w:cs="Times New Roman" w:ascii="Times New Roman" w:hAnsi="Times New Roman"/>
          <w:sz w:val="28"/>
          <w:szCs w:val="28"/>
        </w:rPr>
        <w:t>Основные требования и норматив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3. Стандарт дошкольного образования «Готовность к школе» обеспечивает:</w:t>
        <w:br/>
        <w:t>преемственность дошкольного и начального школьного образования в соответствии с государственными требованиями на основе координации управленческих действий всех инфраструктур, обеспечивающих данный процесс;</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оциальные гарантии семье на получение детьми базового школьного образования, выступающего в качестве гаранта готовности шестилетних детей к обучению на следующей ступени образования с учетом их потенциальных возможносте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й подход в реализации эстафетности единой линии развития шестилетних детей при переходе из дошкольного учреждения в начальную школу под руководством профессионально подготовленных педагогов дошкольного и начального школьного образова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олноценное физическое, интеллектуальное, социальное и духовно-нравственное развитие шестилетних детей при поступлении в начальную школу;</w:t>
        <w:br/>
        <w:t>возможность получения старшими дошкольниками образования в объеме, превышающем требования базовой подготовленности к школьному обуч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авные возможности получения качественного образования всеми детьми дошкольного возраста в дошкольных учреждениях РБ, независимо от их организационно-правовой формы.</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2-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пециальная готовность</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 образовательная область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  Общая характеристика образовательной области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оцесс приобщения к грамоте осуществляется в различных формах, но чаще - в учебной деятельности по следующим направлениям: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бота над предложение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формирование начальных фонетических представлений, умени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учение чт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получают элементарное представление о слове как языковой единице: слово – это название предметов, слова звучат потому, что состоят из звуков, слова имеют значение, смысл.</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яти-шести летних дошкольников учат членению предложений из 2-4 слов на слова, определению последовательности слов в предложении и составлению предложения с заданным количеством слов по сюжетным рисункам и графическим схема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ам даётся практическое представление о слоге как части слова. Они учатся делить слова на слоги. Определять их количество и последовательность, убеждаются, что смена последовательности слогов ведёт к изменению смысла слова. Дети учатся выделять ударный слог в слове, убеждаются в смыслоразличительной роли удар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овладевают звуковым анализом слова: определяют последовательность звуков в слове на основе его предметной модели, знакомятся со смыслоразличительной ролью звука в слове. С целью подготовки к чтению дошкольников практическим путём знакомят с гласными и согласными звуками, твёрдыми и мягкими согласными, а так же по усмотрению воспитателя,- со звонкими и глухими согласными, что готовит детей к овладению правописанием этих звуков. Шестилетние дети знакомятся с буквами как со знаками для обозначения гласных, твёрдых и мягких согласных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2 Уровень предъявления: показатели развития речи (обучение грамоте) детей шести ле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К шести годам дети способн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произносить все звуки родного язык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на слух и в произношении звуки русской и белорусской речи (з) -(с), с – ц , ш – ж , ч – ш , с – ш , з – ш , ц – ч , л – р , т – ц , д – дз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зависимости от условий общения, содержания высказывания регулировать громкость голоса, темп реч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интонацию вопроса, восклицания, радости, удивления, восхищения и пр.</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общать предметы и явления по существенным признакам (овощи, фрукты, посуда, игрушка, транспо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ва, сходные (синонимы) и противоположные (антонимы) по смыслу;</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изменять слова по формам, согласовывать  в речи существительные  с прилагательными в роде, числе, падеже, числительные с существительными и так дале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употреблять существительные множественного числа в родительном падеж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зменять трудные формы глаголов в повелительном наклонении (беги, ляг);</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разовывать существительные с увеличительными и уменьшительно-ласкательными суффикса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оттенки в значении существительных, глаголов, прилагательных и т.д.</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ладеть некоторыми способами словообразования детёнышей животных, предметов посуды, людей по роду деятельност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простые распростра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жносочинённые и сложноподчи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онимать, что речь состоит из предложений, предложения – из слов, слова – из слогов и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оводить звуковой анализ слова в материальном и речевом план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диалогической речи пользоваться, в зависимости от ситуации, краткой или развёрнутой формой высказыва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7710" w:leader="none"/>
      </w:tabs>
      <w:rPr/>
    </w:pPr>
    <w:r>
      <w:rPr/>
      <w:tab/>
      <w:tab/>
    </w:r>
    <w:r>
      <w:rPr/>
      <w:fldChar w:fldCharType="begin"/>
    </w:r>
    <w:r>
      <w:rPr/>
      <w:instrText xml:space="preserve"> PAGE </w:instrText>
    </w:r>
    <w:r>
      <w:rPr/>
      <w:fldChar w:fldCharType="separate"/>
    </w:r>
    <w:r>
      <w:rPr/>
      <w:t>37</w:t>
    </w:r>
    <w:r>
      <w:rPr/>
      <w:fldChar w:fldCharType="end"/>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none"/>
      <w:suff w:val="nothing"/>
      <w:lvlText w:val="2."/>
      <w:lvlJc w:val="left"/>
      <w:pPr>
        <w:tabs>
          <w:tab w:val="num" w:pos="1440"/>
        </w:tabs>
        <w:ind w:left="1224" w:hanging="1224"/>
      </w:pPr>
      <w:rPr/>
    </w:lvl>
    <w:lvl w:ilvl="3">
      <w:start w:val="1"/>
      <w:numFmt w:val="decimal"/>
      <w:lvlText w:val="%1.%2.%3.%4."/>
      <w:lvlJc w:val="left"/>
      <w:pPr>
        <w:tabs>
          <w:tab w:val="num" w:pos="2160"/>
        </w:tabs>
        <w:ind w:left="1728" w:hanging="648"/>
      </w:pPr>
      <w:rPr/>
    </w:lvl>
    <w:lvl w:ilvl="4">
      <w:start w:val="1"/>
      <w:numFmt w:val="none"/>
      <w:suff w:val="nothing"/>
      <w:lvlText w:val="3."/>
      <w:lvlJc w:val="left"/>
      <w:pPr>
        <w:tabs>
          <w:tab w:val="num" w:pos="2520"/>
        </w:tabs>
        <w:ind w:left="2232" w:hanging="223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Style14">
    <w:name w:val="Основной шрифт абзаца"/>
    <w:qFormat/>
    <w:rPr/>
  </w:style>
  <w:style w:type="character" w:styleId="Style15">
    <w:name w:val="курсач Знак"/>
    <w:basedOn w:val="Style14"/>
    <w:qFormat/>
    <w:rPr>
      <w:rFonts w:ascii="Times New Roman" w:hAnsi="Times New Roman" w:eastAsia="Times New Roman" w:cs="Times New Roman"/>
      <w:bCs/>
      <w:color w:val="000000"/>
      <w:sz w:val="28"/>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курсач"/>
    <w:basedOn w:val="Normal"/>
    <w:qFormat/>
    <w:pPr>
      <w:spacing w:lineRule="auto" w:line="360" w:before="0" w:after="102"/>
      <w:jc w:val="both"/>
    </w:pPr>
    <w:rPr>
      <w:rFonts w:ascii="Times New Roman" w:hAnsi="Times New Roman" w:eastAsia="Times New Roman" w:cs="Times New Roman"/>
      <w:bCs/>
      <w:color w:val="000000"/>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курррсач"/>
    <w:basedOn w:val="Normal"/>
    <w:qFormat/>
    <w:pPr>
      <w:spacing w:lineRule="exact" w:line="36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43:00Z</dcterms:created>
  <dc:creator>Александр</dc:creator>
  <dc:description/>
  <cp:keywords/>
  <dc:language>en-US</dc:language>
  <cp:lastModifiedBy>MASHKA</cp:lastModifiedBy>
  <dcterms:modified xsi:type="dcterms:W3CDTF">2010-05-07T20:50:00Z</dcterms:modified>
  <cp:revision>11</cp:revision>
  <dc:subject/>
  <dc:title/>
</cp:coreProperties>
</file>